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068"/>
        <w:gridCol w:w="76"/>
      </w:tblGrid>
      <w:tr>
        <w:trPr/>
        <w:tc>
          <w:tcPr>
            <w:tcW w:w="5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  <w:sz w:val="22"/>
                <w:szCs w:val="22"/>
                <w:lang w:val="es-ES"/>
              </w:rPr>
            </w:pPr>
            <w:r>
              <w:rPr>
                <w:b/>
                <w:color w:val="3366FF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2"/>
                <w:szCs w:val="22"/>
                <w:lang w:val="es-ES"/>
              </w:rPr>
            </w:pPr>
            <w:r>
              <w:rPr>
                <w:b/>
                <w:color w:val="3366FF"/>
                <w:sz w:val="22"/>
                <w:szCs w:val="22"/>
                <w:lang w:val="es-ES"/>
              </w:rPr>
              <w:t>A FORÇA DESTA VIDA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2"/>
                <w:szCs w:val="22"/>
                <w:lang w:val="es-ES"/>
              </w:rPr>
            </w:pPr>
            <w:r>
              <w:rPr>
                <w:b/>
                <w:color w:val="3366FF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drawing>
                <wp:inline distT="0" distB="0" distL="0" distR="0">
                  <wp:extent cx="2466340" cy="2099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2"/>
                <w:szCs w:val="22"/>
                <w:lang w:val="es-ES"/>
              </w:rPr>
            </w:pPr>
            <w:r>
              <w:rPr>
                <w:b/>
                <w:color w:val="3366FF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2"/>
                <w:szCs w:val="22"/>
                <w:lang w:val="es-ES"/>
              </w:rPr>
            </w:pPr>
            <w:r>
              <w:rPr>
                <w:b/>
                <w:color w:val="3366FF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1º- Visiona la canción en gallego con subtítulos en galleg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s-ES_tradnl" w:eastAsia="ar-SA" w:bidi="ar-SA"/>
                </w:rPr>
                <w:t>http://www.youtube.com/watch?v=C9DmOXQ1vYI&amp;feature=related</w:t>
              </w:r>
            </w:hyperlink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2º Compara con la transcripción en españo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zxx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eastAsia="ar-SA" w:bidi="ar-SA"/>
                </w:rPr>
                <w:t>http://www.youtube.com/watch?v=fofwYFxd8Z8&amp;feature=related</w:t>
              </w:r>
            </w:hyperlink>
          </w:p>
          <w:p>
            <w:pPr>
              <w:pStyle w:val="Normal"/>
              <w:rPr>
                <w:sz w:val="18"/>
                <w:szCs w:val="18"/>
                <w:lang w:val="zxx"/>
              </w:rPr>
            </w:pPr>
            <w:r>
              <w:rPr>
                <w:sz w:val="18"/>
                <w:szCs w:val="18"/>
                <w:lang w:val="zxx"/>
              </w:rPr>
            </w:r>
          </w:p>
          <w:tbl>
            <w:tblPr>
              <w:tblW w:w="67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8"/>
            </w:tblGrid>
            <w:tr>
              <w:trPr/>
              <w:tc>
                <w:tcPr>
                  <w:tcW w:w="6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A FUERZA DE LA VIDA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uando cae la noche en pleno día y te envuelve la agoní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s-ES_tradnl"/>
                    </w:rPr>
                    <w:t>te abandonas al desánimo,</w:t>
                    <w:br/>
                    <w:t xml:space="preserve">Ya no tienes ni el consuelo de una lágrima, </w:t>
                    <w:br/>
                    <w:t>lloras mares sin poder,</w:t>
                    <w:br/>
                    <w:t xml:space="preserve">Cuando piensa que es la vida una condena, </w:t>
                    <w:br/>
                    <w:t>cuando mas grande es la pena,</w:t>
                    <w:br/>
                    <w:t xml:space="preserve">El dolor amargo y trágico, </w:t>
                    <w:br/>
                    <w:t>Que le arrebato el color a un mundo mágico,</w:t>
                    <w:br/>
                    <w:t>Te robo la poesía y las ganas de volar (ganas de Volar)</w:t>
                    <w:br/>
                    <w:br/>
                    <w:t xml:space="preserve">Siente en el dolor que brota de tu herida, </w:t>
                    <w:br/>
                    <w:t>latiendo con furor la fuerza de la vida,</w:t>
                    <w:br/>
                    <w:t>Déjala crecer, déjate creer,</w:t>
                    <w:br/>
                    <w:t>Es el soplo de energía</w:t>
                    <w:br/>
                    <w:t>Que ha de ayudarte a renacer</w:t>
                    <w:br/>
                    <w:t>Siente palpitar la sangre de tu herida</w:t>
                    <w:br/>
                    <w:t>Y de ella brotará la fuerza de la vida</w:t>
                    <w:br/>
                    <w:br/>
                    <w:t>La fuerza que ha de consolar</w:t>
                    <w:br/>
                    <w:t>El aliento para andar</w:t>
                    <w:br/>
                    <w:t>La razón para luchar</w:t>
                    <w:br/>
                    <w:br/>
                    <w:t xml:space="preserve">En el sitio mas oscuro, </w:t>
                    <w:br/>
                    <w:t xml:space="preserve">En la mas negra agonía, </w:t>
                    <w:br/>
                    <w:t>En la pena inconsolable,</w:t>
                    <w:br/>
                    <w:t>En las noches mas vacía,</w:t>
                    <w:br/>
                    <w:t xml:space="preserve">Una fuerza te levanta tu la reconocerás, </w:t>
                    <w:br/>
                    <w:t>Una fuerza que te impulsa a caminar sigue y no se rendirá(no se rendirá)...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br/>
                    <w:t>Siente palpitar la sangre de tu herida</w:t>
                    <w:br/>
                    <w:t>Y de ella brotará la fuerza de la vida</w:t>
                    <w:br/>
                    <w:t>Que no se rendirá</w:t>
                    <w:br/>
                    <w:t>Que desafiará</w:t>
                    <w:br/>
                    <w:t>A la muerte y al olvido vencerá</w:t>
                    <w:br/>
                    <w:t>Porque es eternidad</w:t>
                    <w:br/>
                    <w:br/>
                    <w:t>Siente en el dolor, que brota de tu herida</w:t>
                    <w:br/>
                    <w:t>Latiendo con furor la fuerza de la vida</w:t>
                    <w:br/>
                    <w:t>Que resucitará en tu ser</w:t>
                    <w:br/>
                    <w:t>Poderosamente viva sentirás lo que la vida</w:t>
                    <w:br/>
                    <w:t>Es la fuerza de la vida (es la fuerza de la vida)</w:t>
                    <w:br/>
                    <w:t>Es la fuerza de la vida (es la fuerza de la vida)</w:t>
                    <w:br/>
                    <w:t>Es la fuerza de la vida (yeh y yeh y yeh y yeh)</w:t>
                    <w:br/>
                    <w:t>Es la fuerza de la vida..... de tu vid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3º Busca en la transcripción  en español las palabras que significan lo mismo que  las siguientes gallegas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tbl>
            <w:tblPr>
              <w:tblW w:w="24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271"/>
            </w:tblGrid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gallego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</w:tr>
            <w:tr>
              <w:trPr>
                <w:trHeight w:val="1011" w:hRule="atLeast"/>
              </w:trPr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erida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horar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noite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  <w:lang w:val="es-ES_tradnl"/>
              </w:rPr>
              <w:t>4º Deduce:</w:t>
            </w:r>
          </w:p>
          <w:tbl>
            <w:tblPr>
              <w:tblW w:w="24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271"/>
            </w:tblGrid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gallego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h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it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_tradnl"/>
              </w:rPr>
              <w:t xml:space="preserve">Para </w:t>
            </w:r>
            <w:r>
              <w:rPr>
                <w:b/>
                <w:sz w:val="18"/>
                <w:szCs w:val="18"/>
                <w:lang w:val="es-ES"/>
              </w:rPr>
              <w:t>oirla en italiano pica aquí: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s-ES"/>
              </w:rPr>
            </w:pPr>
            <w:hyperlink r:id="rId5">
              <w:r>
                <w:rPr>
                  <w:rStyle w:val="InternetLink"/>
                  <w:b/>
                  <w:sz w:val="18"/>
                  <w:szCs w:val="18"/>
                  <w:lang w:val="es-ES" w:eastAsia="ar-SA" w:bidi="ar-SA"/>
                </w:rPr>
                <w:t>http://www.youtube.com/watch?v=HSwyso5Vo0w&amp;feature=related</w:t>
              </w:r>
            </w:hyperlink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2"/>
                <w:szCs w:val="22"/>
                <w:lang w:val="es-ES"/>
              </w:rPr>
            </w:pPr>
            <w:r>
              <w:rPr>
                <w:b/>
                <w:color w:val="3366FF"/>
                <w:sz w:val="22"/>
                <w:szCs w:val="22"/>
                <w:lang w:val="es-ES"/>
              </w:rPr>
              <w:drawing>
                <wp:inline distT="0" distB="0" distL="0" distR="0">
                  <wp:extent cx="1813560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Para documentarte más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hyperlink r:id="rId7">
              <w:r>
                <w:rPr>
                  <w:rStyle w:val="InternetLink"/>
                  <w:b/>
                  <w:sz w:val="18"/>
                  <w:szCs w:val="18"/>
                  <w:lang w:val="pt-PT"/>
                </w:rPr>
                <w:t>http://www.slideshare.net/guest5c7188/estudio-comparativo-del-espaol-del-gallego-y-del-portugus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A1"/>
                <w:kern w:val="0"/>
                <w:sz w:val="18"/>
                <w:szCs w:val="18"/>
                <w:lang w:val="es-ES" w:eastAsia="es-ES"/>
              </w:rPr>
            </w:pPr>
            <w:r>
              <w:rPr>
                <w:b/>
                <w:bCs/>
                <w:color w:val="0000A1"/>
                <w:kern w:val="0"/>
                <w:sz w:val="18"/>
                <w:szCs w:val="18"/>
                <w:lang w:val="es-ES" w:eastAsia="es-ES"/>
              </w:rPr>
              <w:t xml:space="preserve">Artículo 3 de la Constitución Española: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es-ES" w:eastAsia="es-ES"/>
              </w:rPr>
              <w:t>El castellano y las demás lenguas española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s-ES" w:eastAsia="es-ES"/>
              </w:rPr>
              <w:t xml:space="preserve">1. </w:t>
            </w:r>
            <w:r>
              <w:rPr>
                <w:color w:val="000000"/>
                <w:kern w:val="0"/>
                <w:sz w:val="18"/>
                <w:szCs w:val="18"/>
                <w:lang w:val="es-ES" w:eastAsia="es-ES"/>
              </w:rPr>
              <w:t>El castellano es la lengua española oficial del Estado. Todos los españoles tienen el deber de conocerla y el derecho a usarla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s-ES" w:eastAsia="es-ES"/>
              </w:rPr>
              <w:t xml:space="preserve">2. </w:t>
            </w:r>
            <w:r>
              <w:rPr>
                <w:color w:val="000000"/>
                <w:kern w:val="0"/>
                <w:sz w:val="18"/>
                <w:szCs w:val="18"/>
                <w:lang w:val="es-ES" w:eastAsia="es-ES"/>
              </w:rPr>
              <w:t>Las demás lenguas españolas serán también oficiales en las respectivas Comunidades Autónomas de acuerdo con sus Estatuto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s-ES" w:eastAsia="es-ES"/>
              </w:rPr>
              <w:t xml:space="preserve">3. </w:t>
            </w:r>
            <w:r>
              <w:rPr>
                <w:color w:val="000000"/>
                <w:kern w:val="0"/>
                <w:sz w:val="18"/>
                <w:szCs w:val="18"/>
                <w:lang w:val="es-ES" w:eastAsia="es-ES"/>
              </w:rPr>
              <w:t>La riqueza de las distintas modalidades lingüísticas de España es un patrimonio cultural que será objeto de especial respeto y protección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s-ES" w:eastAsia="es-ES"/>
              </w:rPr>
            </w:pPr>
            <w:r>
              <w:rPr>
                <w:b/>
                <w:color w:val="FF0000"/>
              </w:rPr>
              <w:drawing>
                <wp:inline distT="0" distB="0" distL="0" distR="0">
                  <wp:extent cx="123317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29678" r="75923" b="30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5º En pequeños grupos comentad dónde se habla el gallego, de qué familia lingüística es, a qué lenguas os parece más próxima, si es lengua oficial/cooficial, etc.</w:t>
            </w:r>
          </w:p>
          <w:p>
            <w:pPr>
              <w:pStyle w:val="TextBody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6º Debate en gran grupo: poned en común vuestras reflexiones y opinione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  <w:t>HOJA DEL PROFESOR Y SOLUCIONARIO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DESCRIPCIÓN DE LA ACTIVIDA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Duración: 60’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tinatarios: alumnos de Español para Extranjeros a partir  del nivel B1 y alumnos españoles  de Secundar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 xml:space="preserve">Actividades de la lengua implicadas: Comprensión audiovisual, Comprensión de lectura 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s: Competencias generales, competencias comunicativa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nguas implicadas:  español, gallego, italiano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foques: Intercomprensión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cripción: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Se trata de familiarizar a los alumnos con una de las lenguas que se hablan en España, que conozcan que existen familias de lenguas, que hay lenguas próximas y que el gallego está muy cercano al español y al portugués. 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eguramente serán capaces de comprender el gallego a partir del español y quizás, si son alumnos extranjeros, a partir de su conocimientos de otras lenguas románicas.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pués tendrán que comparar ambas lenguas y deducir algunas evoluciones léxicas y fonológicas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Así se harán conscientes de que ya disponen en otras lenguas de conocimientos y competencias que pueden utilizar para comprender lenguas desconocidas y que pueden convertir en estrategias.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odrán oir también la canción en italiano y documentarse más en la comparación entre gallego, español y portugué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or último, debatirán en pequeños grupos sobre conceptos como     lenguas regionales, oficiales, cooficiales, familias de lenguas, proximidad de las lenguas para terminar poniendo en común sus conocimientos, reflexiones y opinione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bjetivos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Identificar y reconocer otra lengua española: el gallego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 comparar el gallego y el españo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es-ES_tradnl"/>
              </w:rPr>
              <w:t>- conocer algunos elementos de la historia de las lenguas, algunas evoluciones léxicas y fonológica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es-ES_tradnl"/>
              </w:rPr>
              <w:t>- saber que el apoyo en las semejanzas entre las lenguas facilita el aprendizaje de las lengua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 saber que se dispone de estrategias de aprendizaje y conocer qué estrategias de aprendizaje pueden utilizarse para el aprendizaje de lengua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 motivar a los alumnos a estudiar/comparar el funcionamiento de las diferentes lenguas/cultura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 saber utilizar los conocimientos y competencias de que se dispone en una lengua para actividades de comprensión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SOLUCIONES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MPARA EL ESPAÑOL CON EL GALLEGO</w:t>
            </w:r>
          </w:p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271"/>
            </w:tblGrid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gallego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erida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horar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noite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  <w:r>
                    <w:rPr>
                      <w:b/>
                      <w:sz w:val="18"/>
                      <w:szCs w:val="18"/>
                      <w:lang w:val="es-ES_tradnl"/>
                    </w:rPr>
                    <w:t xml:space="preserve"> HERIDA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- LLORAR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- NOCHE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Deduce:</w:t>
            </w:r>
          </w:p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271"/>
            </w:tblGrid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gallego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h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it-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-</w:t>
                  </w:r>
                  <w:r>
                    <w:rPr>
                      <w:b/>
                      <w:sz w:val="18"/>
                      <w:szCs w:val="18"/>
                      <w:lang w:val="es-ES_tradnl"/>
                    </w:rPr>
                    <w:t xml:space="preserve"> H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- LL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- CH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left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>Vega Llorente Pinto, profesora de Español para Extranjeros de la EOI de Salamanc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w:t>A força desta vi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Verdana" w:hAnsi="Verdana" w:eastAsia="Times New Roman" w:cs="Verdana"/>
      <w:color w:val="auto"/>
      <w:kern w:val="2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C9DmOXQ1vYI&amp;feature=related" TargetMode="External"/><Relationship Id="rId4" Type="http://schemas.openxmlformats.org/officeDocument/2006/relationships/hyperlink" Target="http://www.youtube.com/watch?v=fofwYFxd8Z8&amp;feature=related" TargetMode="External"/><Relationship Id="rId5" Type="http://schemas.openxmlformats.org/officeDocument/2006/relationships/hyperlink" Target="http://www.youtube.com/watch?v=HSwyso5Vo0w&amp;feature=related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slideshare.net/guest5c7188/estudio-comparativo-del-espaol-del-gallego-y-del-portugus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33:00Z</dcterms:created>
  <dc:creator>VEGA</dc:creator>
  <dc:description/>
  <cp:keywords/>
  <dc:language>en-US</dc:language>
  <cp:lastModifiedBy>VEGA</cp:lastModifiedBy>
  <dcterms:modified xsi:type="dcterms:W3CDTF">2010-07-07T10:34:00Z</dcterms:modified>
  <cp:revision>7</cp:revision>
  <dc:subject/>
  <dc:title>A FORÇA DESTA VIDA</dc:title>
</cp:coreProperties>
</file>