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66FF"/>
                <w:sz w:val="28"/>
                <w:szCs w:val="28"/>
                <w:lang w:val="es-ES"/>
              </w:rPr>
            </w:pPr>
            <w:r>
              <w:rPr>
                <w:b/>
                <w:color w:val="3366FF"/>
                <w:sz w:val="28"/>
                <w:szCs w:val="28"/>
                <w:lang w:val="es-ES"/>
              </w:rPr>
              <w:t>Españoles en Suiza (4)/Los edredones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66FF"/>
                <w:sz w:val="20"/>
                <w:szCs w:val="28"/>
                <w:lang w:val="es-ES"/>
              </w:rPr>
            </w:pPr>
            <w:r>
              <w:rPr>
                <w:b/>
                <w:color w:val="3366FF"/>
                <w:sz w:val="20"/>
                <w:szCs w:val="2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s-ES"/>
              </w:rPr>
              <w:t xml:space="preserve">Madrid 1960. </w:t>
            </w:r>
            <w:r>
              <w:rPr>
                <w:rFonts w:cs="Verdana" w:ascii="Verdana" w:hAnsi="Verdana"/>
                <w:sz w:val="20"/>
                <w:lang w:val="es-ES"/>
              </w:rPr>
              <w:t>Dos amigos, Martín y Marcos, deciden marcharse a Suiza en busca de trabajo. Dejan a sus familias en España y emprenden un viaje hacia una nueva vida en la Europa del progreso y las libertades. Allí descubrirán una mentalidad muy diferente, a la que deberán adaptarse trabajando como mecánicos en una fábrica y viviendo en un pequeño pueblo industrial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color w:val="3366FF"/>
                <w:sz w:val="20"/>
                <w:lang w:val="es-ES"/>
              </w:rPr>
            </w:pPr>
            <w:r>
              <w:rPr>
                <w:rFonts w:cs="Verdana"/>
                <w:color w:val="3366FF"/>
                <w:sz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66FF"/>
                <w:sz w:val="20"/>
                <w:lang w:val="es-ES"/>
              </w:rPr>
            </w:pPr>
            <w:r>
              <w:rPr>
                <w:b/>
                <w:color w:val="3366FF"/>
                <w:sz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66FF"/>
                <w:sz w:val="20"/>
                <w:lang w:val="es-ES"/>
              </w:rPr>
            </w:pPr>
            <w:r>
              <w:rPr>
                <w:b/>
                <w:color w:val="3366FF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43275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 esta página puedes consultar la ficha técnica y artística de la película</w:t>
            </w:r>
          </w:p>
          <w:p>
            <w:pPr>
              <w:pStyle w:val="Heading1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://www.unfranco14pesetas.com/index2.php?id_idioma=1</w:t>
              </w:r>
            </w:hyperlink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Heading1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0"/>
                <w:lang w:val="es-ES_tradnl"/>
              </w:rPr>
            </w:pPr>
            <w:r>
              <w:rPr>
                <w:b/>
                <w:color w:val="3366FF"/>
                <w:sz w:val="20"/>
                <w:lang w:val="es-ES_tradnl"/>
              </w:rPr>
              <w:t>Los Edredones</w:t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I- Visiona una escena de la película  y contesta (del minuto  31:48 al 35:00):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hyperlink r:id="rId4">
              <w:r>
                <w:rPr>
                  <w:rStyle w:val="InternetLink"/>
                  <w:sz w:val="20"/>
                  <w:lang w:val="es-ES_tradnl"/>
                </w:rPr>
                <w:t>http://www.divxonline.info/pelicula-divx/220/Un-franco,-14-pesetas-2006/</w:t>
              </w:r>
            </w:hyperlink>
          </w:p>
          <w:p>
            <w:pPr>
              <w:pStyle w:val="TextBody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. Martín y su amigo hablan en español con Hanna. Le dicen que pasan frío  ¿cómo se lo hacen entender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 italian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 gesto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. Ella se da cuenta de por qué pasan frío y en italiano les dice cómo se duerme. ¿Cómo se hace entender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 español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 italiano y con gesto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. ¿qué puede significar “ascolta”? ¿qué gesto acompaña a la palabra “ascolta”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--------------------/--------------------------------------------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4. ¿en qué otras lenguas existen palabras próximas a “ascolta”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tbl>
            <w:tblPr>
              <w:tblW w:w="57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8"/>
              <w:gridCol w:w="1438"/>
              <w:gridCol w:w="1439"/>
              <w:gridCol w:w="1439"/>
            </w:tblGrid>
            <w:tr>
              <w:trPr/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------------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-------------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ascolta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 xml:space="preserve">5. Deducimos el significado de la frase: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0"/>
              <w:gridCol w:w="1386"/>
              <w:gridCol w:w="1409"/>
              <w:gridCol w:w="1402"/>
              <w:gridCol w:w="1396"/>
              <w:gridCol w:w="1405"/>
            </w:tblGrid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b/>
                      <w:sz w:val="20"/>
                      <w:lang w:val="it-IT"/>
                    </w:rPr>
                    <w:t>italiano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b/>
                      <w:sz w:val="20"/>
                      <w:lang w:val="it-IT"/>
                    </w:rPr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si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orme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i sotto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 xml:space="preserve">non 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i sopra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b/>
                      <w:sz w:val="20"/>
                      <w:lang w:val="it-IT"/>
                    </w:rPr>
                    <w:t xml:space="preserve">español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b/>
                      <w:sz w:val="20"/>
                      <w:lang w:val="it-IT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6. Deduce: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tbl>
            <w:tblPr>
              <w:tblW w:w="30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3"/>
              <w:gridCol w:w="1524"/>
            </w:tblGrid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b/>
                      <w:sz w:val="20"/>
                      <w:lang w:val="es-ES_tradnl"/>
                    </w:rPr>
                    <w:t>Español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0"/>
                      <w:lang w:val="es-ES_tradnl"/>
                    </w:rPr>
                    <w:t>duerme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dorme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0"/>
                      <w:lang w:val="es-ES_tradnl"/>
                    </w:rPr>
                    <w:t>puert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----------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0"/>
                      <w:lang w:val="es-ES_tradnl"/>
                    </w:rPr>
                    <w:t>cuerd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------------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sz w:val="20"/>
                      <w:lang w:val="es-ES_tradnl"/>
                    </w:rPr>
                    <w:t>cuest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------------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7. ¿por qué los españoles no saben cómo se duerme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que en España no hay edredones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que en España se duerme encima de los edredone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8. ¿qué le molesta de los españoles a Hanna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------------------------------------------------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9. ¿por qué pronuncian mal su nombre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que no se acuerdan de cómo se llam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que en español no existe un sonido para la “h”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0. ¿por qué ella entiende lo que significa “cuánto cuesta”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-------------------------------------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es-ES_tradnl"/>
              </w:rPr>
              <w:t xml:space="preserve">11. ¿Cómo se dice en italiano “¿cuánto cuesta?” ? Ten en cuenta las reglas que hemos deducido antes: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i :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4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0"/>
              <w:gridCol w:w="1260"/>
              <w:gridCol w:w="1440"/>
            </w:tblGrid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españo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ándo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duerme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rFonts w:eastAsia="Verdana"/>
                      <w:sz w:val="20"/>
                      <w:lang w:val="es-ES_tradnl"/>
                    </w:rPr>
                    <w:t xml:space="preserve">  </w:t>
                  </w:r>
                  <w:r>
                    <w:rPr>
                      <w:sz w:val="20"/>
                      <w:lang w:val="es-ES_tradnl"/>
                    </w:rPr>
                    <w:t>Quando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rFonts w:eastAsia="Verdana"/>
                      <w:sz w:val="20"/>
                      <w:lang w:val="es-ES_tradnl"/>
                    </w:rPr>
                    <w:t xml:space="preserve">    </w:t>
                  </w:r>
                  <w:r>
                    <w:rPr>
                      <w:sz w:val="20"/>
                      <w:lang w:val="es-ES_tradnl"/>
                    </w:rPr>
                    <w:t>dorme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tonces: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4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0"/>
              <w:gridCol w:w="1260"/>
              <w:gridCol w:w="1440"/>
            </w:tblGrid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españo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ánto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esta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rFonts w:eastAsia="Verdana"/>
                      <w:sz w:val="20"/>
                      <w:lang w:val="es-ES_tradnl"/>
                    </w:rPr>
                    <w:t xml:space="preserve">  </w:t>
                  </w:r>
                  <w:r>
                    <w:rPr>
                      <w:sz w:val="20"/>
                      <w:lang w:val="es-ES_tradnl"/>
                    </w:rPr>
                    <w:t>Q-------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rFonts w:eastAsia="Verdana"/>
                      <w:sz w:val="20"/>
                      <w:lang w:val="es-ES_tradnl"/>
                    </w:rPr>
                    <w:t xml:space="preserve">    </w:t>
                  </w:r>
                  <w:r>
                    <w:rPr>
                      <w:sz w:val="20"/>
                      <w:lang w:val="es-ES_tradnl"/>
                    </w:rPr>
                    <w:t>C-------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2. ¿por qué lo entendemos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-------------------------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3. ¿qué les dice Hanna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--------------------------------------------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4. ¿lo entienden Martín y su amigo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- sí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- no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5. ¿por qué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---------------------------------------------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6. ¿qué les pregunta la camarera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que si no les gus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que si está bueno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4. ¿a qué lengua te parece próximo el alemán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------------------------------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375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418"/>
              <w:gridCol w:w="113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alemá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(es)ist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gut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nglé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26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418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alemá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lang w:val="es-ES_tradnl"/>
                    </w:rPr>
                    <w:t>danke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nglé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b/>
                <w:b/>
                <w:color w:val="3366FF"/>
                <w:sz w:val="20"/>
                <w:lang w:val="es-ES"/>
              </w:rPr>
            </w:pPr>
            <w:r>
              <w:rPr>
                <w:b/>
                <w:color w:val="3366FF"/>
                <w:sz w:val="20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66FF"/>
                <w:sz w:val="20"/>
                <w:lang w:val="es-ES"/>
              </w:rPr>
            </w:pPr>
            <w:r>
              <w:rPr>
                <w:b/>
                <w:color w:val="3366FF"/>
                <w:sz w:val="20"/>
                <w:lang w:val="es-ES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II. En pequeños grupos comentad, entre otras,  las cuestiones siguientes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ceptos como: lenguas lejanas, lenguas próximas, etc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l uso de estrategias de comunicación: gestos, palabras similar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l uso de estrategias de comprensió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lgunas particularidades de la propia cultura en relación a algunas costumbres de otras cultura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ferencias/semejanzas entre costumbres de diferentes cultura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l hecho de que las diferencias culturales pueden ser el origen de las dificultades en la comunicación y en la interacción: malentendidos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es-ES_tradnl"/>
              </w:rPr>
              <w:t xml:space="preserve">III. Debate en gran grupo: </w:t>
            </w:r>
            <w:r>
              <w:rPr>
                <w:sz w:val="20"/>
                <w:lang w:val="es-ES_tradnl"/>
              </w:rPr>
              <w:t>poned en común vuestras reflexiones y opiniones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66FF"/>
                <w:sz w:val="20"/>
                <w:lang w:val="es-ES"/>
              </w:rPr>
            </w:pPr>
            <w:r>
              <w:rPr>
                <w:b/>
                <w:color w:val="3366FF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s-ES_tradnl"/>
        </w:rPr>
      </w:pPr>
      <w:r>
        <w:rPr>
          <w:sz w:val="20"/>
          <w:lang w:val="es-ES_tradnl"/>
        </w:rPr>
      </w:r>
      <w:r>
        <w:br w:type="page"/>
      </w:r>
    </w:p>
    <w:p>
      <w:pPr>
        <w:pStyle w:val="Normal"/>
        <w:spacing w:lineRule="auto" w:line="240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0"/>
                <w:lang w:val="es-ES"/>
              </w:rPr>
            </w:pPr>
            <w:r>
              <w:rPr>
                <w:b/>
                <w:color w:val="3366FF"/>
                <w:sz w:val="20"/>
                <w:lang w:val="es-ES"/>
              </w:rPr>
              <w:t>HOJA DEL PROFESOR Y SOLUCIONARIO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DESCRIPCIÓN DE LA ACTIVIDA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Duración: 60’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tinatarios: alumnos de Español para Extranjeros a partir  del nivel B1 y alumnos españoles  de Secundar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 xml:space="preserve">Materiales : DVD de la película </w:t>
            </w:r>
            <w:r>
              <w:rPr>
                <w:i/>
                <w:sz w:val="20"/>
                <w:lang w:val="es-ES_tradnl"/>
              </w:rPr>
              <w:t>Un franco, 14 pesetas</w:t>
            </w:r>
            <w:r>
              <w:rPr>
                <w:sz w:val="20"/>
                <w:lang w:val="es-ES_tradnl"/>
              </w:rPr>
              <w:t xml:space="preserve"> y material fotocopiable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ctividades de la lengua implicadas: Comprensión audiovisual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s: Competencias generales, competencias comunicativa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nguas implicadas:  español, italiano, alemán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foques: Intercultural, Intercomprensió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Objetivos:</w:t>
            </w:r>
            <w:r>
              <w:rPr>
                <w:b/>
                <w:sz w:val="20"/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sensibilizar a los alumnos en la importancia de la actitud y las estrategias comunicativas  para comprender y hacerse comprende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- saber que la comunicación no es necesariamente tributaria de una lengua de doble articulació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- saber que el apoyo en las semejanzas entre las lenguas facilita el aprendizaje de las lengua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considerar la lengua como objeto de reflexión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ensibilidad por las diferencias lingüística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compromiso para ayudar a personas de otra cultura/lengu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aceptar la ayuda de personas de otra cultura/lengua</w:t>
            </w:r>
          </w:p>
          <w:p>
            <w:pPr>
              <w:pStyle w:val="Normal"/>
              <w:spacing w:lineRule="atLeast" w:line="10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 preguntarse sobre las estrategias de comprensión adaptadas o específicas frente a un código desconocido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apoyarse en una lengua conocida para elaborar procesos de descubrimiento y estructuración en otra lengu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formular hipótesis sobre las estructuras /funcionamiento de una lengua , apoyándose en la observación simultánea de diversas lengua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llevar a cabo procesos de análisis que permitan un acceso, aunque sea parcial, al sentido de un enunciado</w:t>
            </w:r>
          </w:p>
          <w:p>
            <w:pPr>
              <w:pStyle w:val="Normal"/>
              <w:spacing w:lineRule="atLeast" w:line="10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 saber establecer cuáles son los elementos característicos de una cultur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analizar el origen cultural de ciertos comportamientos particulare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aclarar malentendido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utilizar los conocimientos y competencias de que se dispone en una lengua para actividades de comprensión/producción en otras lenguas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interactuar en una situación de contacto de lenguas/de culturas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lang w:val="es-ES_tradnl"/>
              </w:rPr>
              <w:t>- saber alternar/variar los códigos/las lenguas/los modos de comunicación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oluciones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3366FF"/>
                <w:sz w:val="20"/>
                <w:lang w:val="es-ES_tradnl"/>
              </w:rPr>
            </w:pPr>
            <w:r>
              <w:rPr>
                <w:b w:val="false"/>
                <w:color w:val="3366FF"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I- Visiona una escena de la película  y contesta (del minuto  31:48 al 35:00):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hyperlink r:id="rId5">
              <w:r>
                <w:rPr>
                  <w:rStyle w:val="InternetLink"/>
                  <w:sz w:val="20"/>
                  <w:lang w:val="es-ES_tradnl"/>
                </w:rPr>
                <w:t>http://www.divxonline.info/pelicula-divx/220/Un-franco,-14-pesetas-2006/</w:t>
              </w:r>
            </w:hyperlink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1. Martín y su amigo hablan en español con Hanna. Le dicen que pasan frío  ¿cómo se lo hacen entender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 italian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n gesto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 Ella se da cuenta de por qué pasan frío y en italiano les dice cómo se duerme. ¿Cómo se hace entender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 españo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n italiano y con gestos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. ¿qué puede significar “ascolta”? ¿qué gesto acompaña a la palabra “ascolta”?</w:t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scucha/se toca la oreja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. ¿en qué otras lenguas existen palabras próximas a “ascolta”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71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571"/>
              <w:gridCol w:w="2893"/>
              <w:gridCol w:w="1440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latin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españo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catalán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ascolta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ausculta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ausculta(cultismo)/escuch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ascolti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5. Deducimos el significado de la frase: </w:t>
            </w:r>
          </w:p>
          <w:p>
            <w:pPr>
              <w:pStyle w:val="Normal"/>
              <w:spacing w:lineRule="auto" w:line="2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6"/>
              <w:gridCol w:w="1383"/>
              <w:gridCol w:w="1412"/>
              <w:gridCol w:w="1407"/>
              <w:gridCol w:w="1391"/>
              <w:gridCol w:w="1409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b/>
                      <w:sz w:val="20"/>
                      <w:lang w:val="it-IT"/>
                    </w:rPr>
                    <w:t>italiano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si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orme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i sotto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 xml:space="preserve">non 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i sopra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it-IT"/>
                    </w:rPr>
                  </w:pPr>
                  <w:r>
                    <w:rPr>
                      <w:b/>
                      <w:sz w:val="20"/>
                      <w:lang w:val="it-IT"/>
                    </w:rPr>
                    <w:t xml:space="preserve">español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se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uerme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debajo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no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encima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6. Deduce: </w:t>
            </w:r>
          </w:p>
          <w:p>
            <w:pPr>
              <w:pStyle w:val="Normal"/>
              <w:spacing w:lineRule="auto" w:line="24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tbl>
            <w:tblPr>
              <w:tblW w:w="30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3"/>
              <w:gridCol w:w="1524"/>
            </w:tblGrid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Español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duerme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dorme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puert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port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erd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orda</w:t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esta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osta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. ¿por qué los españoles no saben cómo se duerme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orque en España no hay edredones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que en España se duerme encima de los edredone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. ¿qué le molesta de los españoles a Hanna?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Que pronuncian mal su nombre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9. ¿por qué pronuncian mal su nombre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que no se acuerdan de cómo se llam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orque en español no existe un sonido para la “h”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0. ¿por qué ella entiende “cuánto cuesta”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orque se dice de forma muy parecida al italiano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11. ¿cómo se dice en italiano? Ten en cuenta las reglas que hemos deducido antes (duermes es dorme y cuándo quando):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4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0"/>
              <w:gridCol w:w="1260"/>
              <w:gridCol w:w="1440"/>
            </w:tblGrid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españo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ánto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cuesta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taliano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rFonts w:eastAsia="Verdana"/>
                      <w:sz w:val="20"/>
                      <w:lang w:val="es-ES_tradnl"/>
                    </w:rPr>
                    <w:t xml:space="preserve">  </w:t>
                  </w:r>
                  <w:r>
                    <w:rPr>
                      <w:sz w:val="20"/>
                      <w:lang w:val="es-ES_tradnl"/>
                    </w:rPr>
                    <w:t>Quanto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rFonts w:eastAsia="Verdana"/>
                      <w:sz w:val="20"/>
                      <w:lang w:val="es-ES_tradnl"/>
                    </w:rPr>
                    <w:t xml:space="preserve">    </w:t>
                  </w:r>
                  <w:r>
                    <w:rPr>
                      <w:sz w:val="20"/>
                      <w:lang w:val="es-ES_tradnl"/>
                    </w:rPr>
                    <w:t>Costa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 ¿por qué lo entendemos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orque es muy parecido al español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3. ¿qué les dice Hanna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Que el café es gratis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4. ¿lo entienden Martín y su amigo?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- sí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- no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5. ¿por qué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orque son palabras similares en español y alemán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16. ¿qué les pregunta la camarera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que si no les gus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que si está bueno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17. ¿a qué lengua te parece próximo el alemán?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l inglés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tbl>
            <w:tblPr>
              <w:tblW w:w="375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418"/>
              <w:gridCol w:w="113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alemá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(es)ist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gut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nglé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It is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good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tbl>
            <w:tblPr>
              <w:tblW w:w="26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4"/>
              <w:gridCol w:w="1418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alemán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danke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  <w:t>inglés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  <w:lang w:val="es-ES_tradnl"/>
                    </w:rPr>
                  </w:pPr>
                  <w:r>
                    <w:rPr>
                      <w:b/>
                      <w:sz w:val="20"/>
                      <w:lang w:val="es-ES_tradnl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lang w:val="es-ES_tradnl"/>
                    </w:rPr>
                  </w:pPr>
                  <w:r>
                    <w:rPr>
                      <w:sz w:val="20"/>
                      <w:lang w:val="es-ES_tradnl"/>
                    </w:rPr>
                    <w:t>thank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kern w:val="2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/>
      <w:jc w:val="left"/>
      <w:outlineLvl w:val="0"/>
    </w:pPr>
    <w:rPr>
      <w:b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franco14pesetas.com/index2.php?id_idioma=1" TargetMode="External"/><Relationship Id="rId4" Type="http://schemas.openxmlformats.org/officeDocument/2006/relationships/hyperlink" Target="http://www.divxonline.info/pelicula-divx/220/Un-franco,-14-pesetas-2006/" TargetMode="External"/><Relationship Id="rId5" Type="http://schemas.openxmlformats.org/officeDocument/2006/relationships/hyperlink" Target="http://www.divxonline.info/pelicula-divx/220/Un-franco,-14-pesetas-200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19:00Z</dcterms:created>
  <dc:creator>VEGA</dc:creator>
  <dc:description/>
  <cp:keywords/>
  <dc:language>en-US</dc:language>
  <cp:lastModifiedBy>VEGA</cp:lastModifiedBy>
  <dcterms:modified xsi:type="dcterms:W3CDTF">2010-07-08T10:06:00Z</dcterms:modified>
  <cp:revision>8</cp:revision>
  <dc:subject/>
  <dc:title>Españoles en Suiza (4)</dc:title>
</cp:coreProperties>
</file>