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3366FF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3366FF"/>
                <w:szCs w:val="22"/>
                <w:lang w:val="es-ES_tradnl"/>
              </w:rPr>
              <w:t>LENGUAS DE ESPAÑ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18"/>
                <w:szCs w:val="18"/>
                <w:lang w:val="es-ES_tradn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  <w:drawing>
                <wp:inline distT="0" distB="0" distL="0" distR="0">
                  <wp:extent cx="3810000" cy="2981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color w:val="0000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color w:val="0000FF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  <w:lang w:val="es-ES_tradnl"/>
              </w:rPr>
              <w:t xml:space="preserve">LEE Y CONTESTA  A LAS PREGUNTAS: </w:t>
            </w:r>
          </w:p>
          <w:p>
            <w:pPr>
              <w:pStyle w:val="Heading2"/>
              <w:rPr>
                <w:rFonts w:ascii="Verdana" w:hAnsi="Verdana" w:cs="Verdana"/>
                <w:color w:val="0000FF"/>
                <w:sz w:val="18"/>
                <w:szCs w:val="18"/>
                <w:lang w:val="es-ES_tradnl"/>
              </w:rPr>
            </w:pPr>
            <w:r>
              <w:rPr>
                <w:rFonts w:cs="Verdana"/>
                <w:color w:val="0000FF"/>
                <w:sz w:val="18"/>
                <w:szCs w:val="18"/>
                <w:lang w:val="es-ES_tradnl"/>
              </w:rPr>
            </w:r>
          </w:p>
          <w:p>
            <w:pPr>
              <w:pStyle w:val="Heading2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rtículo 3 de la Constitución Española</w:t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tbl>
            <w:tblPr>
              <w:tblW w:w="86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8394"/>
            </w:tblGrid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  <w:t>1</w:t>
                  </w:r>
                </w:p>
              </w:tc>
              <w:tc>
                <w:tcPr>
                  <w:tcW w:w="8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9"/>
                    <w:spacing w:lineRule="atLeast" w:line="100"/>
                    <w:jc w:val="both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  <w:t>Artigo 3</w:t>
                  </w:r>
                </w:p>
                <w:p>
                  <w:pPr>
                    <w:pStyle w:val="OmniPage10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1 .0 castelán é a lingua española oficial do Estado. Tódos os españois teñen o deber de coñocela e o dereito a usala.</w:t>
                  </w:r>
                </w:p>
                <w:p>
                  <w:pPr>
                    <w:pStyle w:val="OmniPage11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2.As outras linguas españolas serán tambén oficiales nas respectivas Comunidades Autónomas de acordo con seus Estatutos.</w:t>
                  </w:r>
                </w:p>
                <w:p>
                  <w:pPr>
                    <w:pStyle w:val="OmniPage12"/>
                    <w:overflowPunct w:val="false"/>
                    <w:spacing w:lineRule="atLeast" w:line="100"/>
                    <w:ind w:right="1020" w:hanging="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3.A riqueza das distintas modalidades lingüísticas de España é un patrimonio cultural que será obxecto de especial respeto e protección.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  <w:t>2</w:t>
                  </w:r>
                </w:p>
              </w:tc>
              <w:tc>
                <w:tcPr>
                  <w:tcW w:w="8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2"/>
                    <w:spacing w:lineRule="atLeast" w:line="10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Artikulua 3</w:t>
                  </w:r>
                </w:p>
                <w:p>
                  <w:pPr>
                    <w:pStyle w:val="OmniPage14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. Gaztelania da Espainiako Estatuaren hizkuntza ofiziala. Espainol guztiek jakin behar dute eta erabiltzeko eskudibea dute.</w:t>
                  </w:r>
                </w:p>
                <w:p>
                  <w:pPr>
                    <w:pStyle w:val="OmniPage15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2.Espainiako beste hizkuntzak ere ofizialak izango dira haiei dagozkien erkidego Autonomoetan berauen Estatutoei dagozkien eran.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3.Espainiako hizkuntza moeta ezberdinen aberastasuna kultur ondare bat da eta hura babes eta begirunegarri izango da.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  <w:t>3</w:t>
                  </w:r>
                </w:p>
              </w:tc>
              <w:tc>
                <w:tcPr>
                  <w:tcW w:w="8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ind w:left="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ticleo 3</w:t>
                  </w:r>
                </w:p>
                <w:p>
                  <w:pPr>
                    <w:pStyle w:val="OmniPage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1 .El castellá és la lengua espanyola oficial de l'Estat. Tots els espanyols tenen el deure de conèixerla i el dret d'usarla.</w:t>
                  </w:r>
                </w:p>
                <w:p>
                  <w:pPr>
                    <w:pStyle w:val="OmniPage7"/>
                    <w:ind w:left="0" w:right="810" w:hanging="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2.Les altres llengües espanyoles seran també oficials en las respectives Comunitats Autònomes d'acord amb els seus Estatuts.</w:t>
                  </w:r>
                </w:p>
                <w:p>
                  <w:pPr>
                    <w:pStyle w:val="OmniPage8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3.La riquesa de les diferents modalitats llingüístiques d'Espanya és un patrimoni cultural que será objecte d'especial respecte i protecció.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0000FF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8"/>
                      <w:szCs w:val="18"/>
                      <w:lang w:val="es-ES_tradnl"/>
                    </w:rPr>
                    <w:t>4</w:t>
                  </w:r>
                </w:p>
              </w:tc>
              <w:tc>
                <w:tcPr>
                  <w:tcW w:w="8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2"/>
                    <w:spacing w:lineRule="atLeast" w:line="10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  <w:t>Artículo 3</w:t>
                  </w:r>
                </w:p>
                <w:p>
                  <w:pPr>
                    <w:pStyle w:val="OmniPage2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1.El castellano es la lengua española oficial del Estado. Todos los españoles tienen el deber de conocerla y el derecho a usarla.</w:t>
                  </w:r>
                </w:p>
                <w:p>
                  <w:pPr>
                    <w:pStyle w:val="OmniPage3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2.Las demás lenguas españolas serán también oficiales en las respectivas Comunidades Autónomas, de acuerdo con sus Estatutos.</w:t>
                  </w:r>
                </w:p>
                <w:p>
                  <w:pPr>
                    <w:pStyle w:val="OmniPage4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3.La riqueza de las distintas modalidades lingüísticas de España es un patrimonio cultural que será objeto de especial respeto y protección.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OmniPage2"/>
              <w:spacing w:lineRule="atLeast" w:line="100"/>
              <w:rPr/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 xml:space="preserve">1º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s-ES_tradnl"/>
              </w:rPr>
              <w:t>¿reconoces estas lenguas?</w:t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s-ES_tradnl"/>
              </w:rPr>
            </w:r>
          </w:p>
          <w:tbl>
            <w:tblPr>
              <w:tblW w:w="22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9"/>
              <w:gridCol w:w="1811"/>
            </w:tblGrid>
            <w:tr>
              <w:trPr/>
              <w:tc>
                <w:tcPr>
                  <w:tcW w:w="4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LENGUAS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1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2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3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4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OmniPage16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List"/>
              <w:spacing w:lineRule="atLeast" w:line="1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º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¿cómo consideras estas lenguas?</w:t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tbl>
            <w:tblPr>
              <w:tblW w:w="86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1"/>
              <w:gridCol w:w="4333"/>
            </w:tblGrid>
            <w:tr>
              <w:trPr/>
              <w:tc>
                <w:tcPr>
                  <w:tcW w:w="4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próximas, fáciles, con palabras de raíz común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lejanas,  difíciles, sin palabras de raíz común.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List"/>
              <w:spacing w:lineRule="atLeast" w:line="100"/>
              <w:ind w:left="108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List"/>
              <w:spacing w:lineRule="atLeast" w:line="10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 xml:space="preserve">3º Lee el texto EN CATALÁN  y ayúdate del GALLEGO  y de otras lenguas que conozcas como el  francés, portugués e italiano para hacer una traducción exhaustiva </w:t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tbl>
            <w:tblPr>
              <w:tblW w:w="86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59"/>
              <w:gridCol w:w="2787"/>
              <w:gridCol w:w="2808"/>
            </w:tblGrid>
            <w:tr>
              <w:trPr/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CATALÁN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ALLEGO</w:t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TRADUCCIÓN AL ESPAÑOL</w:t>
                  </w:r>
                </w:p>
              </w:tc>
            </w:tr>
            <w:tr>
              <w:trPr/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ticleo 3</w:t>
                  </w:r>
                </w:p>
                <w:p>
                  <w:pPr>
                    <w:pStyle w:val="OmniPage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1 .El castellá és la lengua espanyola oficial de l'Estat. Tots els espanyols tenen el deure de conèixerla i el dret d'usarla.</w:t>
                  </w:r>
                </w:p>
                <w:p>
                  <w:pPr>
                    <w:pStyle w:val="OmniPage7"/>
                    <w:ind w:left="0" w:right="0" w:hanging="0"/>
                    <w:jc w:val="left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2.Les altres llengües espanyoles seran també oficials en las respectives Comunitats Autònomes d'acord amb els seus Estatuts.</w:t>
                  </w:r>
                </w:p>
                <w:p>
                  <w:pPr>
                    <w:pStyle w:val="OmniPage8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3.La riquesa de les diferents modalitats llingüístiques d'Espanya és un patrimoni cultural que será objecte d'especial respecte i protecció.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9"/>
                    <w:snapToGrid w:val="false"/>
                    <w:spacing w:lineRule="atLeast" w:line="100"/>
                    <w:jc w:val="both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9"/>
                    <w:spacing w:lineRule="atLeast" w:line="100"/>
                    <w:jc w:val="both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  <w:t>Artigo 3</w:t>
                  </w:r>
                </w:p>
                <w:p>
                  <w:pPr>
                    <w:pStyle w:val="OmniPage10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1 .0 castelán é a lingua española oficial do Estado. Tódos os españois teñen o deber de coñocela e o dereito a usala.</w:t>
                  </w:r>
                </w:p>
                <w:p>
                  <w:pPr>
                    <w:pStyle w:val="OmniPage11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2.As outras linguas españolas serán tambén oficiales nas respectivas Comunidades Autónomas de acordo con seus Estatutos.</w:t>
                  </w:r>
                </w:p>
                <w:p>
                  <w:pPr>
                    <w:pStyle w:val="OmniPage12"/>
                    <w:overflowPunct w:val="false"/>
                    <w:spacing w:lineRule="atLeast" w:line="100"/>
                    <w:ind w:right="42" w:hanging="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3.A riqueza das distintas modalidades lingüísticas de España é un patrimonio cultural que será obxecto de especial respeto e protección.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List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List"/>
              <w:spacing w:lineRule="atLeast" w:line="100"/>
              <w:rPr/>
            </w:pPr>
            <w:r>
              <w:rPr/>
              <w:t>4º. Deduce:</w:t>
            </w:r>
          </w:p>
          <w:tbl>
            <w:tblPr>
              <w:tblW w:w="86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5"/>
              <w:gridCol w:w="1980"/>
              <w:gridCol w:w="2160"/>
              <w:gridCol w:w="2099"/>
            </w:tblGrid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RTÍCULO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SPAÑOL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CATALÁN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ALLEGO</w:t>
                  </w:r>
                </w:p>
              </w:tc>
            </w:tr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SCULINO SINGULAR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FEMENINO SINGULAR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SCULINO PLURAL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FEMENINO PLURAL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>5º  En cuanto  al texto en  VASCO señala todas las palabras comunes con el castellano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</w:r>
          </w:p>
          <w:tbl>
            <w:tblPr>
              <w:tblW w:w="86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1"/>
              <w:gridCol w:w="4333"/>
            </w:tblGrid>
            <w:tr>
              <w:trPr/>
              <w:tc>
                <w:tcPr>
                  <w:tcW w:w="4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VASCO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4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2"/>
                    <w:snapToGrid w:val="false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OmniPage12"/>
                    <w:spacing w:lineRule="atLeast" w:line="10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Artikulua 3</w:t>
                  </w:r>
                </w:p>
                <w:p>
                  <w:pPr>
                    <w:pStyle w:val="OmniPage14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. Gaztelania da Espainiako Estatuaren hizkuntza ofiziala. Espainol guztiek jakin behar dute eta erabiltzeko eskudibea dute.</w:t>
                  </w:r>
                </w:p>
                <w:p>
                  <w:pPr>
                    <w:pStyle w:val="OmniPage15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2.Espainiako beste hizkuntzak ere ofizialak izango dira haiei dagozkien erkidego Autonomoetan berauen Estatutoei dagozkien eran.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3.Espainiako hizkuntza moeta ezberdinen aberastasuna kultur ondare bat da eta hura babes eta begirunegarri izango da.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-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  <w:t>6º Estas palabras son préstamos del español, ¿por qué?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</w:r>
                </w:p>
              </w:tc>
            </w:tr>
          </w:tbl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>6º- ¿qué puedes decir del orden de las palabras en la oración en CATALÁN, GALLEGO Y ESPAÑOL?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>7-º Correspondencia de grafías. Compara LAS GRAFÍAS DELESPAÑOL Y EL GALLEGO PARA EL FONEMA /</w:t>
            </w: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>ɲ/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 xml:space="preserve"> :</w:t>
            </w:r>
          </w:p>
          <w:tbl>
            <w:tblPr>
              <w:tblW w:w="64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60"/>
              <w:gridCol w:w="2161"/>
              <w:gridCol w:w="2172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Español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gallego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catalán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/</w:t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es-ES"/>
                    </w:rPr>
                    <w:t>ɲ/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: ñ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/</w:t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es-ES"/>
                    </w:rPr>
                    <w:t>ɲ/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: ñ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/</w:t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es-ES"/>
                    </w:rPr>
                    <w:t>ɲ/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:</w:t>
                  </w:r>
                </w:p>
              </w:tc>
            </w:tr>
          </w:tbl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8º- Se puede completar la actividad localizando en un mapa donde se hablan estas lenguas, hablando de la literatura y la cultura que las acompaña y de su historia.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http://www.vaucanson.org/espagnol/linguistique/lenguas_espana_esp.htm</w:t>
              </w:r>
            </w:hyperlink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5439410" cy="3545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9410" cy="354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s-ES_tradnl"/>
              </w:rPr>
              <w:t xml:space="preserve">Para alumnos extranjeros: 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>9º- ¿Cómo es tu país. monolingüe, bilingüe, plurilingüe.....?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>10º ¿ la lengua de tu país se habla en otros?</w:t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SOLUCIÓN</w:t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OmniPage2"/>
              <w:spacing w:lineRule="atLeast" w:line="100"/>
              <w:rPr/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 xml:space="preserve">1º 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s-ES_tradnl"/>
              </w:rPr>
              <w:t>¿reconoces estas lenguas?</w:t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s-ES_tradnl"/>
              </w:rPr>
            </w:r>
          </w:p>
          <w:p>
            <w:pPr>
              <w:pStyle w:val="OmniPage16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tbl>
            <w:tblPr>
              <w:tblW w:w="22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9"/>
              <w:gridCol w:w="1811"/>
            </w:tblGrid>
            <w:tr>
              <w:trPr/>
              <w:tc>
                <w:tcPr>
                  <w:tcW w:w="4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OmniPage16"/>
                    <w:snapToGrid w:val="false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LENGUAS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1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GALLEGO</w:t>
                  </w:r>
                </w:p>
              </w:tc>
            </w:tr>
            <w:tr>
              <w:trPr/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2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VASCO</w:t>
                  </w:r>
                </w:p>
              </w:tc>
            </w:tr>
            <w:tr>
              <w:trPr/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3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CATALÁN</w:t>
                  </w:r>
                </w:p>
              </w:tc>
            </w:tr>
            <w:tr>
              <w:trPr/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4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</w:tr>
          </w:tbl>
          <w:p>
            <w:pPr>
              <w:pStyle w:val="OmniPage16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List"/>
              <w:spacing w:lineRule="atLeast" w:line="1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º-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¿cómo consideras estas lenguas?</w:t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tbl>
            <w:tblPr>
              <w:tblW w:w="86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1"/>
              <w:gridCol w:w="4333"/>
            </w:tblGrid>
            <w:tr>
              <w:trPr/>
              <w:tc>
                <w:tcPr>
                  <w:tcW w:w="4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próximas, fáciles, con palabras de raíz común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lejanas,  difíciles, sin palabras de raíz común.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GALLEGO, CATALÁN, ESPAÑOL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VASCO</w:t>
                  </w:r>
                </w:p>
              </w:tc>
            </w:tr>
          </w:tbl>
          <w:p>
            <w:pPr>
              <w:pStyle w:val="List"/>
              <w:spacing w:lineRule="atLeast" w:line="100"/>
              <w:ind w:left="1080" w:hanging="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 xml:space="preserve">3º Lee el texto EN CATALÁN  y ayúdate del GALLEGO  y de otras lenguas que conozcas como el  francés, portugués e italiano para hacer una traducción exhaustiva </w:t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tbl>
            <w:tblPr>
              <w:tblW w:w="86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59"/>
              <w:gridCol w:w="2787"/>
              <w:gridCol w:w="2808"/>
            </w:tblGrid>
            <w:tr>
              <w:trPr/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CATALÁN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ALLEGO</w:t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TRADUCCIÓN AL ESPAÑOL</w:t>
                  </w:r>
                </w:p>
              </w:tc>
            </w:tr>
            <w:tr>
              <w:trPr/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ticleo 3</w:t>
                  </w:r>
                </w:p>
                <w:p>
                  <w:pPr>
                    <w:pStyle w:val="OmniPage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1 .El castellá és la lengua espanyola oficial de l'Estat. Tots els espanyols tenen el deure de conèixerla i el dret d'usarla.</w:t>
                  </w:r>
                </w:p>
                <w:p>
                  <w:pPr>
                    <w:pStyle w:val="OmniPage7"/>
                    <w:ind w:left="0" w:right="0" w:hanging="0"/>
                    <w:jc w:val="left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2.Les altres llengües espanyoles seran també oficials en las respectives Comunitats Autònomes d'acord amb els seus Estatuts.</w:t>
                  </w:r>
                </w:p>
                <w:p>
                  <w:pPr>
                    <w:pStyle w:val="OmniPage8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3.La riquesa de les diferents modalitats llingüístiques d'Espanya és un patrimoni cultural que será objecte d'especial respecte i protecció.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9"/>
                    <w:snapToGrid w:val="false"/>
                    <w:spacing w:lineRule="atLeast" w:line="100"/>
                    <w:jc w:val="both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9"/>
                    <w:spacing w:lineRule="atLeast" w:line="100"/>
                    <w:jc w:val="both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  <w:t>Artigo 3</w:t>
                  </w:r>
                </w:p>
                <w:p>
                  <w:pPr>
                    <w:pStyle w:val="OmniPage10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1 .0 castelán é a lingua española oficial do Estado. Tódos os españois teñen o deber de coñocela e o dereito a usala.</w:t>
                  </w:r>
                </w:p>
                <w:p>
                  <w:pPr>
                    <w:pStyle w:val="OmniPage11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2.As outras linguas españolas serán tambén oficiales nas respectivas Comunidades Autónomas de acordo con seus Estatutos.</w:t>
                  </w:r>
                </w:p>
                <w:p>
                  <w:pPr>
                    <w:pStyle w:val="OmniPage12"/>
                    <w:overflowPunct w:val="false"/>
                    <w:spacing w:lineRule="atLeast" w:line="100"/>
                    <w:ind w:right="42" w:hanging="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3.A riqueza das distintas modalidades lingüísticas de España é un patrimonio cultural que será obxecto de especial respeto e protección.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mniPage2"/>
                    <w:snapToGrid w:val="false"/>
                    <w:spacing w:lineRule="atLeast" w:line="10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OmniPage2"/>
                    <w:spacing w:lineRule="atLeast" w:line="100"/>
                    <w:rPr>
                      <w:rFonts w:ascii="Verdana" w:hAnsi="Verdana" w:cs="Verdana"/>
                      <w:b/>
                      <w:b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color w:val="FF0000"/>
                      <w:sz w:val="18"/>
                      <w:szCs w:val="18"/>
                      <w:lang w:val="es-ES_tradnl"/>
                    </w:rPr>
                    <w:t>Artículo 3</w:t>
                  </w:r>
                </w:p>
                <w:p>
                  <w:pPr>
                    <w:pStyle w:val="OmniPage2"/>
                    <w:spacing w:lineRule="atLeast" w:line="100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1.El castellano es la lengua española oficial del Estado. Todos los españoles tienen el deber de conocerla y el derecho a usarla.</w:t>
                  </w:r>
                </w:p>
                <w:p>
                  <w:pPr>
                    <w:pStyle w:val="OmniPage3"/>
                    <w:spacing w:lineRule="atLeast" w:line="100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2.Las demás lenguas españolas serán también oficiales en las respectivas Comunidades Autónomas, de acuerdo con sus Estatutos.</w:t>
                  </w:r>
                </w:p>
                <w:p>
                  <w:pPr>
                    <w:pStyle w:val="OmniPage4"/>
                    <w:spacing w:lineRule="atLeast" w:line="100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3.La riqueza de las distintas modalidades lingüísticas de España es un patrimonio cultural que será objeto de especial respeto y protección.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List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>4º. Deduce:</w:t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tbl>
            <w:tblPr>
              <w:tblW w:w="86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5"/>
              <w:gridCol w:w="1980"/>
              <w:gridCol w:w="2160"/>
              <w:gridCol w:w="2099"/>
            </w:tblGrid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RTÍCULO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SPAÑOL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CATALÁN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ALLEGO</w:t>
                  </w:r>
                </w:p>
              </w:tc>
            </w:tr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SCULINO SINGULAR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EL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EL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O</w:t>
                  </w:r>
                </w:p>
              </w:tc>
            </w:tr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FEMENINO SINGULAR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L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LA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A</w:t>
                  </w:r>
                </w:p>
              </w:tc>
            </w:tr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SCULINO PLURAL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LO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ELS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OS</w:t>
                  </w:r>
                </w:p>
              </w:tc>
            </w:tr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FEMENINO PLURAL</w:t>
                  </w:r>
                </w:p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LA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LES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pacing w:lineRule="atLeast" w:line="100"/>
                    <w:ind w:left="0" w:hanging="0"/>
                    <w:rPr>
                      <w:rFonts w:ascii="Verdana" w:hAnsi="Verdana" w:cs="Verdana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</w:rPr>
                    <w:t>AS</w:t>
                  </w:r>
                </w:p>
              </w:tc>
            </w:tr>
          </w:tbl>
          <w:p>
            <w:pPr>
              <w:pStyle w:val="List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List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>5º  En cuanto  al texto en  VASCO señala todas las palabras comunes con el castellano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tbl>
            <w:tblPr>
              <w:tblW w:w="86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1"/>
              <w:gridCol w:w="4333"/>
            </w:tblGrid>
            <w:tr>
              <w:trPr/>
              <w:tc>
                <w:tcPr>
                  <w:tcW w:w="4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VASCO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</w:tr>
            <w:tr>
              <w:trPr/>
              <w:tc>
                <w:tcPr>
                  <w:tcW w:w="4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OmniPage12"/>
                    <w:snapToGrid w:val="false"/>
                    <w:spacing w:lineRule="atLeast" w:line="100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OmniPage12"/>
                    <w:spacing w:lineRule="atLeast" w:line="10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Artikulua 3</w:t>
                  </w:r>
                </w:p>
                <w:p>
                  <w:pPr>
                    <w:pStyle w:val="OmniPage14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. Gaztelania da Espainiako Estatuaren hizkuntza ofiziala. Espainol guztiek jakin behar dute eta erabiltzeko eskudibea dute.</w:t>
                  </w:r>
                </w:p>
                <w:p>
                  <w:pPr>
                    <w:pStyle w:val="OmniPage15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2.Espainiako beste hizkuntzak ere ofizialak izango dira haiei dagozkien erkidego Autonomoetan berauen Estatutoei dagozkien eran.</w:t>
                  </w:r>
                </w:p>
                <w:p>
                  <w:pPr>
                    <w:pStyle w:val="OmniPage16"/>
                    <w:spacing w:lineRule="atLeast" w:line="100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3.Espainiako hizkuntza moeta ezberdinen aberastasuna kultur ondare bat da eta hura babes eta begirunegarri izango da.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 ARTIKULUA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ESPAINIAKO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ESTATUAREN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OFIZIALA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ESPAINOL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AUTONOMOETAN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ESTATUTOEI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KULTUR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u w:val="single"/>
                      <w:lang w:val="es-ES_tradnl"/>
                    </w:rPr>
                    <w:t>6º Estas palabras son préstamos del español, ¿por qué?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es-ES_tradnl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PORQUE NO EXISTÍAN EN VASCO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>7º- ¿qué puedes decir del orden de las palabras en la oración en CATALÁN, GALLEGO Y ESPAÑOL?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QUE ES EXACTAMENTE EL MISMO</w:t>
            </w:r>
          </w:p>
          <w:p>
            <w:pPr>
              <w:pStyle w:val="TextBody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  <w:t>7-º Correspondencia de grafías. Compara: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val="es-ES_tradnl"/>
              </w:rPr>
            </w:r>
          </w:p>
          <w:tbl>
            <w:tblPr>
              <w:tblW w:w="64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60"/>
              <w:gridCol w:w="2161"/>
              <w:gridCol w:w="2172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Español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gallego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TextBody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  <w:t>catalán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  <w:t>- Ñ</w:t>
                  </w:r>
                </w:p>
                <w:p>
                  <w:pPr>
                    <w:pStyle w:val="TextBody"/>
                    <w:rPr>
                      <w:rFonts w:ascii="Verdana" w:hAnsi="Verdana" w:cs="Verdana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Ñ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Verdana" w:hAnsi="Verdana" w:cs="Verdana"/>
                      <w:color w:val="FF0000"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8"/>
                      <w:szCs w:val="18"/>
                      <w:lang w:val="es-ES_tradnl"/>
                    </w:rPr>
                    <w:t>-NY</w:t>
                  </w:r>
                </w:p>
              </w:tc>
            </w:tr>
          </w:tbl>
          <w:p>
            <w:pPr>
              <w:pStyle w:val="TextBody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3366FF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3366FF"/>
                <w:sz w:val="22"/>
                <w:szCs w:val="22"/>
                <w:lang w:val="es-ES"/>
              </w:rPr>
              <w:t>LAS LENGUAS DE ESPAÑA</w:t>
            </w:r>
          </w:p>
          <w:p>
            <w:pPr>
              <w:pStyle w:val="TextBody"/>
              <w:rPr>
                <w:rFonts w:ascii="Verdana" w:hAnsi="Verdana" w:cs="Verdana"/>
                <w:color w:val="3366FF"/>
                <w:sz w:val="16"/>
                <w:szCs w:val="22"/>
                <w:lang w:val="es-ES_tradnl"/>
              </w:rPr>
            </w:pPr>
            <w:r>
              <w:rPr>
                <w:rFonts w:cs="Verdana" w:ascii="Verdana" w:hAnsi="Verdana"/>
                <w:color w:val="3366FF"/>
                <w:sz w:val="16"/>
                <w:szCs w:val="22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ENFOQUE: Despertar a las lenguas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DURACIÓN: 60 ‘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 xml:space="preserve">DESTINATARIOS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alumnos de español para extranjero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alumnos españoles a partir de 14 años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OBJETIVOS: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Indent"/>
              <w:spacing w:lineRule="atLeast" w:line="100"/>
              <w:ind w:left="0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 Saber que España es un país plurilingüe Y que en ciertas comunidades autónomas hay dos lenguas oficiales una de las cuales es siempre el español que es la lengua común de todos los españoles</w:t>
            </w:r>
          </w:p>
          <w:p>
            <w:pPr>
              <w:pStyle w:val="TextBodyIndent"/>
              <w:spacing w:lineRule="atLeast" w:line="100"/>
              <w:ind w:left="0" w:hanging="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- Saber que existen familias de lengu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Tener conocimientos sobre las condiciones en las cuales se efectúan los préstamos lingüísticos (situación de contacto, necesidades terminológicas como consecuencia del desarrollo de la realidad donde se da una lengua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Conocer algunos elementos de la historia de las lenguas, algunas evoluciones léxicas y fonológic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Saber que el apoyo en las semejanzas entre las lenguas facilita el aprendizaje de las lengu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lingüísticos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Tener estimación por el bilingüismo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Motivación para comparar el funcionamiento de las diferentes lengu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Confianza en las propias capacidades de análisis y observación de lenguas poco o nada conocid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Sentir todas las  lenguas como un objeto accesible, algunos aspectos de las cuales son ya conocido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Saber apoyarse en una lengua conocida para elaborar procesos de descubrimiento y estructuración en otra lengu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Saber formular hipótesis sobre las estructuras /funcionamiento de una lengua , apoyándose en la observación simultánea de diversas lengu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Saber observar y analizar el funcionamiento de un sistema morfológico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Saber llevar a cabo procesos de análisis que permitan un acceso, aunque sea parcial, al sentido de un enunciado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Saber comparar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- Saber utilizar los conocimientos y competencias de que se dispone en una lengua para actividades de comprensión en otras lenguas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GUÍA DEL PROFESOR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El profesor explicará  a los alumnos las circunstancias históricas y geográficas que han hecho que España sea un país multilingüe. Les hará reflexionar sobre la proximidad o distancia entre ciertas lenguas con especial referencia a las familias a las que pertenecen las lenguas españolas. También, si son alumnos de Español para Extranjeros o alumnos procedentes de otros países,  sobre las características de su país desde el punto de vista lingüístico. Finalmente se puede debatir en la clase sobre las ventajas e inconvenientes del plurilingüismo , bilingüismo o monolingüismo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DESCRIPCIÓN DE LA ACTIVIDAD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Aparecen explícitamente 4 lenguas: el español, el gallego, el catalán y el vasco, aunque implícitamente se puede comparar para comprenderlas también con otras lenguas que se conozcan como el francés, el portugués o el italiano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Se comienza  identificando las lenguas y buscando la existencia o no de parentesco entre ellas. Se sigue con una comprensión escrita, que lleva a una traducción  para terminar con una reflexión gramatical identificando la forma de los artículos en gallego y catalán. Se buscan préstamos del español en el vasco y concluimos con otra reflexión lingüística comparando el orden de las palabras en la frase en las tres lenguas románicas y buscando la grafía del sonido /ñ/ en cada lengua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drawing>
                <wp:inline distT="0" distB="0" distL="0" distR="0">
                  <wp:extent cx="4029075" cy="278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2"/>
                <w:szCs w:val="22"/>
                <w:lang w:val="es-ES"/>
              </w:rPr>
            </w:pPr>
            <w:r>
              <w:rPr>
                <w:rFonts w:cs="Verdana"/>
                <w:b/>
                <w:bCs/>
                <w:color w:val="3366FF"/>
                <w:sz w:val="22"/>
                <w:szCs w:val="22"/>
                <w:lang w:val="es-ES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ega Llorente Pinto, profesora de Español para Extranjeros de la EOI de Salaman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Lenguas de Españ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/>
      <w:outlineLvl w:val="0"/>
    </w:pPr>
    <w:rPr>
      <w:rFonts w:ascii="Verdana" w:hAnsi="Verdana" w:cs="Verdana"/>
      <w:b/>
      <w:kern w:val="2"/>
      <w:sz w:val="16"/>
      <w:szCs w:val="20"/>
      <w:lang w:val="es-ES_tradn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Verdana" w:hAnsi="Verdana" w:cs="Verdana"/>
      <w:b/>
      <w:kern w:val="2"/>
      <w:sz w:val="16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rFonts w:ascii="Arial" w:hAnsi="Arial" w:cs="Arial"/>
      <w:kern w:val="2"/>
      <w:sz w:val="22"/>
      <w:szCs w:val="20"/>
      <w:lang w:val="fr-FR"/>
    </w:rPr>
  </w:style>
  <w:style w:type="paragraph" w:styleId="List">
    <w:name w:val="List"/>
    <w:basedOn w:val="Normal"/>
    <w:pPr>
      <w:suppressAutoHyphens w:val="true"/>
      <w:spacing w:lineRule="auto" w:line="360"/>
      <w:ind w:left="283" w:hanging="283"/>
      <w:jc w:val="both"/>
    </w:pPr>
    <w:rPr>
      <w:rFonts w:cs="Tahoma"/>
      <w:kern w:val="2"/>
      <w:szCs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uppressAutoHyphens w:val="true"/>
      <w:spacing w:lineRule="exact" w:line="480"/>
    </w:pPr>
    <w:rPr>
      <w:kern w:val="2"/>
      <w:sz w:val="20"/>
      <w:szCs w:val="20"/>
      <w:lang w:val="en-US"/>
    </w:rPr>
  </w:style>
  <w:style w:type="paragraph" w:styleId="OmniPage14">
    <w:name w:val="OmniPage #14"/>
    <w:basedOn w:val="Normal"/>
    <w:qFormat/>
    <w:pPr>
      <w:suppressAutoHyphens w:val="true"/>
      <w:spacing w:lineRule="exact" w:line="260"/>
    </w:pPr>
    <w:rPr>
      <w:kern w:val="2"/>
      <w:sz w:val="20"/>
      <w:szCs w:val="20"/>
      <w:lang w:val="en-US"/>
    </w:rPr>
  </w:style>
  <w:style w:type="paragraph" w:styleId="OmniPage3">
    <w:name w:val="OmniPage #3"/>
    <w:basedOn w:val="Normal"/>
    <w:qFormat/>
    <w:pPr>
      <w:suppressAutoHyphens w:val="true"/>
      <w:spacing w:lineRule="exact" w:line="220"/>
    </w:pPr>
    <w:rPr>
      <w:kern w:val="2"/>
      <w:sz w:val="20"/>
      <w:szCs w:val="20"/>
      <w:lang w:val="en-US"/>
    </w:rPr>
  </w:style>
  <w:style w:type="paragraph" w:styleId="OmniPage4">
    <w:name w:val="OmniPage #4"/>
    <w:basedOn w:val="Normal"/>
    <w:qFormat/>
    <w:pPr>
      <w:suppressAutoHyphens w:val="true"/>
      <w:spacing w:lineRule="exact" w:line="240"/>
    </w:pPr>
    <w:rPr>
      <w:kern w:val="2"/>
      <w:sz w:val="20"/>
      <w:szCs w:val="20"/>
      <w:lang w:val="en-US"/>
    </w:rPr>
  </w:style>
  <w:style w:type="paragraph" w:styleId="OmniPage15">
    <w:name w:val="OmniPage #15"/>
    <w:basedOn w:val="Normal"/>
    <w:qFormat/>
    <w:pPr>
      <w:suppressAutoHyphens w:val="true"/>
      <w:spacing w:lineRule="exact" w:line="480"/>
    </w:pPr>
    <w:rPr>
      <w:kern w:val="2"/>
      <w:sz w:val="20"/>
      <w:szCs w:val="20"/>
      <w:lang w:val="en-US"/>
    </w:rPr>
  </w:style>
  <w:style w:type="paragraph" w:styleId="OmniPage8">
    <w:name w:val="OmniPage #8"/>
    <w:basedOn w:val="Normal"/>
    <w:qFormat/>
    <w:pPr>
      <w:suppressAutoHyphens w:val="true"/>
      <w:spacing w:lineRule="exact" w:line="260"/>
    </w:pPr>
    <w:rPr>
      <w:kern w:val="2"/>
      <w:sz w:val="20"/>
      <w:szCs w:val="20"/>
      <w:lang w:val="en-US"/>
    </w:rPr>
  </w:style>
  <w:style w:type="paragraph" w:styleId="OmniPage9">
    <w:name w:val="OmniPage #9"/>
    <w:basedOn w:val="Normal"/>
    <w:qFormat/>
    <w:pPr>
      <w:suppressAutoHyphens w:val="true"/>
      <w:spacing w:lineRule="exact" w:line="260"/>
    </w:pPr>
    <w:rPr>
      <w:kern w:val="2"/>
      <w:sz w:val="20"/>
      <w:szCs w:val="20"/>
      <w:lang w:val="en-US"/>
    </w:rPr>
  </w:style>
  <w:style w:type="paragraph" w:styleId="OmniPage10">
    <w:name w:val="OmniPage #10"/>
    <w:basedOn w:val="Normal"/>
    <w:qFormat/>
    <w:pPr>
      <w:suppressAutoHyphens w:val="true"/>
      <w:spacing w:lineRule="exact" w:line="480"/>
    </w:pPr>
    <w:rPr>
      <w:kern w:val="2"/>
      <w:sz w:val="20"/>
      <w:szCs w:val="20"/>
      <w:lang w:val="en-US"/>
    </w:rPr>
  </w:style>
  <w:style w:type="paragraph" w:styleId="OmniPage6">
    <w:name w:val="OmniPage #6"/>
    <w:basedOn w:val="Normal"/>
    <w:qFormat/>
    <w:pPr>
      <w:suppressAutoHyphens w:val="true"/>
      <w:spacing w:lineRule="exact" w:line="280"/>
    </w:pPr>
    <w:rPr>
      <w:kern w:val="2"/>
      <w:sz w:val="20"/>
      <w:szCs w:val="20"/>
      <w:lang w:val="en-US"/>
    </w:rPr>
  </w:style>
  <w:style w:type="paragraph" w:styleId="OmniPage7">
    <w:name w:val="OmniPage #7"/>
    <w:basedOn w:val="Normal"/>
    <w:qFormat/>
    <w:pPr>
      <w:suppressAutoHyphens w:val="true"/>
      <w:spacing w:lineRule="atLeast" w:line="100"/>
      <w:ind w:left="2261" w:right="810" w:hanging="0"/>
      <w:jc w:val="both"/>
    </w:pPr>
    <w:rPr>
      <w:rFonts w:ascii="Arial" w:hAnsi="Arial" w:cs="Arial"/>
      <w:kern w:val="2"/>
      <w:sz w:val="20"/>
      <w:szCs w:val="20"/>
      <w:lang w:val="fr-FR"/>
    </w:rPr>
  </w:style>
  <w:style w:type="paragraph" w:styleId="OmniPage11">
    <w:name w:val="OmniPage #11"/>
    <w:basedOn w:val="Normal"/>
    <w:qFormat/>
    <w:pPr>
      <w:suppressAutoHyphens w:val="true"/>
      <w:spacing w:lineRule="exact" w:line="260"/>
    </w:pPr>
    <w:rPr>
      <w:kern w:val="2"/>
      <w:sz w:val="20"/>
      <w:szCs w:val="20"/>
      <w:lang w:val="en-US"/>
    </w:rPr>
  </w:style>
  <w:style w:type="paragraph" w:styleId="OmniPage12">
    <w:name w:val="OmniPage #12"/>
    <w:basedOn w:val="Normal"/>
    <w:qFormat/>
    <w:pPr>
      <w:suppressAutoHyphens w:val="true"/>
      <w:spacing w:lineRule="exact" w:line="280"/>
    </w:pPr>
    <w:rPr>
      <w:kern w:val="2"/>
      <w:sz w:val="20"/>
      <w:szCs w:val="20"/>
      <w:lang w:val="en-US"/>
    </w:rPr>
  </w:style>
  <w:style w:type="paragraph" w:styleId="OmniPage16">
    <w:name w:val="OmniPage #16"/>
    <w:basedOn w:val="Normal"/>
    <w:qFormat/>
    <w:pPr>
      <w:suppressAutoHyphens w:val="true"/>
      <w:spacing w:lineRule="exact" w:line="240"/>
    </w:pPr>
    <w:rPr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120"/>
      <w:ind w:left="283" w:hanging="0"/>
      <w:jc w:val="both"/>
    </w:pPr>
    <w:rPr>
      <w:rFonts w:ascii="Verdana" w:hAnsi="Verdana" w:cs="Verdana"/>
      <w:kern w:val="2"/>
      <w:sz w:val="16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aucanson.org/espagnol/linguistique/lenguas_espana_esp.ht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36:00Z</dcterms:created>
  <dc:creator>ANTONIO</dc:creator>
  <dc:description/>
  <cp:keywords/>
  <dc:language>en-US</dc:language>
  <cp:lastModifiedBy>VEGA</cp:lastModifiedBy>
  <dcterms:modified xsi:type="dcterms:W3CDTF">2010-06-25T18:55:00Z</dcterms:modified>
  <cp:revision>5</cp:revision>
  <dc:subject/>
  <dc:title>28-INTERCOMPRENSIÓN, ÉVEIL AUX LANGUES, </dc:title>
</cp:coreProperties>
</file>