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288"/>
        <w:gridCol w:w="356"/>
      </w:tblGrid>
      <w:tr>
        <w:trPr>
          <w:trHeight w:val="14079" w:hRule="atLeast"/>
        </w:trPr>
        <w:tc>
          <w:tcPr>
            <w:tcW w:w="4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LENGUAS TERCIARIAS </w:t>
            </w:r>
          </w:p>
          <w:tbl>
            <w:tblPr>
              <w:tblW w:w="8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13"/>
            </w:tblGrid>
            <w:tr>
              <w:trPr/>
              <w:tc>
                <w:tcPr>
                  <w:tcW w:w="8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numPr>
                      <w:ilvl w:val="0"/>
                      <w:numId w:val="0"/>
                    </w:numPr>
                    <w:shd w:fill="E0E0E0" w:val="clear"/>
                    <w:ind w:left="432" w:hanging="432"/>
                    <w:jc w:val="center"/>
                    <w:rPr>
                      <w:color w:val="3366FF"/>
                      <w:sz w:val="18"/>
                      <w:szCs w:val="18"/>
                    </w:rPr>
                  </w:pPr>
                  <w:r>
                    <w:rPr>
                      <w:color w:val="3366FF"/>
                      <w:sz w:val="18"/>
                      <w:szCs w:val="18"/>
                    </w:rPr>
                    <w:t>Aprender lenguas románicas a partir del español y del inglés</w:t>
                  </w:r>
                </w:p>
                <w:p>
                  <w:pPr>
                    <w:pStyle w:val="Heading1"/>
                    <w:numPr>
                      <w:ilvl w:val="0"/>
                      <w:numId w:val="0"/>
                    </w:numPr>
                    <w:shd w:fill="E0E0E0" w:val="clear"/>
                    <w:ind w:left="432" w:hanging="432"/>
                    <w:jc w:val="center"/>
                    <w:rPr>
                      <w:color w:val="3366FF"/>
                      <w:sz w:val="18"/>
                      <w:szCs w:val="18"/>
                    </w:rPr>
                  </w:pPr>
                  <w:r>
                    <w:rPr>
                      <w:color w:val="3366FF"/>
                      <w:sz w:val="18"/>
                      <w:szCs w:val="18"/>
                    </w:rPr>
                    <w:t>Aprender alemán a partir del inglés y de otras lenguas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1º Identifica las lenguas de cada cuadro de abajo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tbl>
            <w:tblPr>
              <w:tblW w:w="83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383"/>
            </w:tblGrid>
            <w:tr>
              <w:trPr>
                <w:trHeight w:val="1567" w:hRule="atLeast"/>
              </w:trPr>
              <w:tc>
                <w:tcPr>
                  <w:tcW w:w="8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de-DE"/>
                    </w:rPr>
                    <w:t>Dienstag,  Februar, zwei, blau, sieben, rot, Juni, Grossmutter, zehn, Dezember, Sonntag,  Mittwoch, sechs, drei, der Vater, grün, Mai, orange, Grossvater, neun, November,  Samstag, Juli, Montag, Sohn, acht, Oktober, Freitag, August, Januar, März, vier,  Tochter, gelb,</w:t>
                  </w:r>
                  <w:r>
                    <w:rPr>
                      <w:color w:val="3366FF"/>
                      <w:sz w:val="18"/>
                      <w:szCs w:val="18"/>
                      <w:lang w:val="de-DE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de-DE"/>
                    </w:rPr>
                    <w:t>schwarz</w:t>
                  </w:r>
                  <w:r>
                    <w:rPr>
                      <w:b/>
                      <w:sz w:val="18"/>
                      <w:szCs w:val="18"/>
                      <w:lang w:val="de-DE"/>
                    </w:rPr>
                    <w:t xml:space="preserve">, </w:t>
                  </w:r>
                  <w:r>
                    <w:rPr>
                      <w:sz w:val="18"/>
                      <w:szCs w:val="18"/>
                      <w:lang w:val="de-DE"/>
                    </w:rPr>
                    <w:t>fünf,  April,  Donnerstag, eins,  Mutter, weiss, der</w:t>
                  </w:r>
                  <w:r>
                    <w:rPr>
                      <w:color w:val="3366FF"/>
                      <w:sz w:val="18"/>
                      <w:szCs w:val="18"/>
                      <w:lang w:val="de-DE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de-DE"/>
                    </w:rPr>
                    <w:t>September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-----------------------------</w:t>
            </w:r>
          </w:p>
          <w:tbl>
            <w:tblPr>
              <w:tblW w:w="839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391"/>
            </w:tblGrid>
            <w:tr>
              <w:trPr>
                <w:trHeight w:val="1447" w:hRule="atLeast"/>
              </w:trPr>
              <w:tc>
                <w:tcPr>
                  <w:tcW w:w="8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bCs/>
                      <w:sz w:val="18"/>
                      <w:szCs w:val="18"/>
                      <w:lang w:val="it-IT"/>
                    </w:rPr>
                    <w:t>padre, sabato , nonna, venerdì, blue/azzurro,  nove, cinque, tre, arancione, gennaio, mercoledì, due, verde, giovedì, sei, marzo, giallo, martedì, quattro, otto, figlia, dicembre, nonno, domenica, ottobre, febbraio, settembre, nero, aprile, giugno, agosto, bianco, maggio, novembre, dieci, luglio, uno, madre, sette, rosso, lunedì, figlio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-----------------------------</w:t>
            </w:r>
          </w:p>
          <w:tbl>
            <w:tblPr>
              <w:tblW w:w="839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391"/>
            </w:tblGrid>
            <w:tr>
              <w:trPr>
                <w:trHeight w:val="1327" w:hRule="atLeast"/>
              </w:trPr>
              <w:tc>
                <w:tcPr>
                  <w:tcW w:w="8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père, samedi, grand-mère, vendredi, bleu, neuf, cinq, trois, orange, janvier, mercredi, deux, vert, jeudi, six, mars, jaune, mardi, quatre, huit, fille, décembre, grand-père, dimanche, octobre, février, septembre, noir, avril, juin, août, blanc, mai, novembre, dix, juillet, un, mère, sept, rouge, lundi, fils, 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</w:t>
            </w:r>
          </w:p>
          <w:tbl>
            <w:tblPr>
              <w:tblW w:w="839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391"/>
            </w:tblGrid>
            <w:tr>
              <w:trPr>
                <w:trHeight w:val="1342" w:hRule="atLeast"/>
              </w:trPr>
              <w:tc>
                <w:tcPr>
                  <w:tcW w:w="8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vermelho, pai, um, dois, Septembro, avó, verde,  Janeiro, preto, sete, filho,  segunda- feira, nove, Junho, seis, Outubro, Novembro, cinco, amarelo,   terça- feira, Abril, avô, branco, cor-de-laranja,  quarta –feira, Julho, dez, quinta- feira, Março, sexta-feira, sábado, domingo, Fevereiro, Maio, quatro, Agosto, filha, oito, Dezembro, três, mãe</w:t>
                  </w:r>
                  <w:r>
                    <w:rPr>
                      <w:b/>
                      <w:sz w:val="18"/>
                      <w:szCs w:val="18"/>
                    </w:rPr>
                    <w:t xml:space="preserve">, </w:t>
                  </w:r>
                  <w:r>
                    <w:rPr>
                      <w:sz w:val="18"/>
                      <w:szCs w:val="18"/>
                    </w:rPr>
                    <w:t xml:space="preserve">azul,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2º Coloca las lenguas identificadas en la columna correspondient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  <w:tbl>
            <w:tblPr>
              <w:tblW w:w="8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6"/>
              <w:gridCol w:w="4207"/>
            </w:tblGrid>
            <w:tr>
              <w:trPr/>
              <w:tc>
                <w:tcPr>
                  <w:tcW w:w="4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LENGUAS ROMÁNICAS</w:t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LENGUAS GERMÁNICAS</w:t>
                  </w:r>
                </w:p>
              </w:tc>
            </w:tr>
            <w:tr>
              <w:trPr/>
              <w:tc>
                <w:tcPr>
                  <w:tcW w:w="4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- español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-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-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-</w:t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-inglés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3º Coloca cada palabra en la casilla adecuad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-Puedes  ayudarte  de las siguientes correspondencias gráficas alemán-inglés para deducir el vocabulario alemán a partir del inglés.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tbl>
            <w:tblPr>
              <w:tblW w:w="349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12"/>
              <w:gridCol w:w="1980"/>
            </w:tblGrid>
            <w:tr>
              <w:trPr/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inglés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alemán</w:t>
                  </w:r>
                </w:p>
              </w:tc>
            </w:tr>
            <w:tr>
              <w:trPr/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p –pipe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pf, ff, f –Pfeife</w:t>
                  </w:r>
                </w:p>
              </w:tc>
            </w:tr>
            <w:tr>
              <w:trPr/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th –thief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d, t –Dieb</w:t>
                  </w:r>
                </w:p>
              </w:tc>
            </w:tr>
            <w:tr>
              <w:trPr/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t – water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z, tz, s, ss -Wasser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s-ES"/>
              </w:rPr>
              <w:t>Y</w:t>
            </w:r>
            <w:r>
              <w:rPr>
                <w:sz w:val="18"/>
                <w:szCs w:val="18"/>
                <w:lang w:val="es-ES_tradnl"/>
              </w:rPr>
              <w:t xml:space="preserve"> de las siguientes correspondencias gráficas español-otras lenguas románicas para deducir el vocabulario del francés, italiano, portugués y catalán.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tbl>
            <w:tblPr>
              <w:tblW w:w="613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32"/>
              <w:gridCol w:w="1533"/>
              <w:gridCol w:w="1532"/>
              <w:gridCol w:w="1533"/>
            </w:tblGrid>
            <w:tr>
              <w:trPr/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español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portugués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italiano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francés</w:t>
                  </w:r>
                </w:p>
              </w:tc>
            </w:tr>
            <w:tr>
              <w:trPr/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h-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f-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f-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f-</w:t>
                  </w:r>
                </w:p>
              </w:tc>
            </w:tr>
            <w:tr>
              <w:trPr/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harina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farina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farina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farine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los días de la semana</w:t>
            </w:r>
          </w:p>
          <w:tbl>
            <w:tblPr>
              <w:tblW w:w="83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97"/>
              <w:gridCol w:w="1397"/>
              <w:gridCol w:w="1397"/>
              <w:gridCol w:w="1397"/>
              <w:gridCol w:w="1397"/>
              <w:gridCol w:w="1398"/>
            </w:tblGrid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español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portugués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italiano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francés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inglés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alemán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lunes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Monday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martes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Tuesday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miércoles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Wednesday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jueves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Thursday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viernes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Friday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sábado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Saturday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domingo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Sunday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/>
            </w:pPr>
            <w:r>
              <w:rPr/>
              <w:t>los meses</w:t>
            </w:r>
          </w:p>
          <w:tbl>
            <w:tblPr>
              <w:tblW w:w="83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97"/>
              <w:gridCol w:w="1397"/>
              <w:gridCol w:w="1397"/>
              <w:gridCol w:w="1397"/>
              <w:gridCol w:w="1397"/>
              <w:gridCol w:w="1398"/>
            </w:tblGrid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sz w:val="18"/>
                      <w:szCs w:val="18"/>
                      <w:lang w:val="en-GB"/>
                    </w:rPr>
                    <w:t>español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sz w:val="18"/>
                      <w:szCs w:val="18"/>
                      <w:lang w:val="en-GB"/>
                    </w:rPr>
                    <w:t>portugués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sz w:val="18"/>
                      <w:szCs w:val="18"/>
                      <w:lang w:val="en-GB"/>
                    </w:rPr>
                    <w:t>italiano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sz w:val="18"/>
                      <w:szCs w:val="18"/>
                      <w:lang w:val="en-GB"/>
                    </w:rPr>
                    <w:t>francés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sz w:val="18"/>
                      <w:szCs w:val="18"/>
                      <w:lang w:val="en-GB"/>
                    </w:rPr>
                    <w:t>inglés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sz w:val="18"/>
                      <w:szCs w:val="18"/>
                      <w:lang w:val="en-GB"/>
                    </w:rPr>
                    <w:t>alemán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enero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January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febrero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February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marzo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March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abril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April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mayo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May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junio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June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julio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July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agosto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August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septiembre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September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octubre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October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noviembre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November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diciembre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December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3366FF"/>
                <w:sz w:val="18"/>
                <w:szCs w:val="18"/>
                <w:lang w:val="es-ES"/>
              </w:rPr>
            </w:pPr>
            <w:r>
              <w:rPr>
                <w:b/>
                <w:color w:val="3366FF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b/>
                <w:b/>
                <w:color w:val="3366FF"/>
                <w:sz w:val="18"/>
                <w:szCs w:val="18"/>
                <w:lang w:val="es-ES"/>
              </w:rPr>
            </w:pPr>
            <w:r>
              <w:rPr>
                <w:b/>
                <w:color w:val="3366FF"/>
                <w:sz w:val="18"/>
                <w:szCs w:val="18"/>
                <w:lang w:val="es-ES"/>
              </w:rPr>
            </w:r>
          </w:p>
          <w:p>
            <w:pPr>
              <w:pStyle w:val="Normal"/>
              <w:rPr/>
            </w:pPr>
            <w:r>
              <w:rPr/>
              <w:t>Los números</w:t>
            </w:r>
          </w:p>
          <w:tbl>
            <w:tblPr>
              <w:tblW w:w="83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97"/>
              <w:gridCol w:w="1397"/>
              <w:gridCol w:w="1397"/>
              <w:gridCol w:w="1397"/>
              <w:gridCol w:w="1397"/>
              <w:gridCol w:w="1398"/>
            </w:tblGrid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español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sz w:val="18"/>
                      <w:szCs w:val="18"/>
                      <w:lang w:val="en-GB"/>
                    </w:rPr>
                    <w:t>portugués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sz w:val="18"/>
                      <w:szCs w:val="18"/>
                      <w:lang w:val="en-GB"/>
                    </w:rPr>
                    <w:t>italiano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sz w:val="18"/>
                      <w:szCs w:val="18"/>
                      <w:lang w:val="en-GB"/>
                    </w:rPr>
                    <w:t>francés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sz w:val="18"/>
                      <w:szCs w:val="18"/>
                      <w:lang w:val="en-GB"/>
                    </w:rPr>
                    <w:t>inglés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sz w:val="18"/>
                      <w:szCs w:val="18"/>
                      <w:lang w:val="en-GB"/>
                    </w:rPr>
                    <w:t>alemán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uno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one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dos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two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tres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three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cuatro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four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cinco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five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seis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si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siete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seven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ocho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eight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nueve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nine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diez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ten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la familia</w:t>
            </w:r>
          </w:p>
          <w:tbl>
            <w:tblPr>
              <w:tblW w:w="83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97"/>
              <w:gridCol w:w="1397"/>
              <w:gridCol w:w="1397"/>
              <w:gridCol w:w="1397"/>
              <w:gridCol w:w="1397"/>
              <w:gridCol w:w="1398"/>
            </w:tblGrid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sz w:val="18"/>
                      <w:szCs w:val="18"/>
                      <w:lang w:val="en-GB"/>
                    </w:rPr>
                    <w:t>español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sz w:val="18"/>
                      <w:szCs w:val="18"/>
                      <w:lang w:val="en-GB"/>
                    </w:rPr>
                    <w:t>portugués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sz w:val="18"/>
                      <w:szCs w:val="18"/>
                      <w:lang w:val="en-GB"/>
                    </w:rPr>
                    <w:t>italiano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sz w:val="18"/>
                      <w:szCs w:val="18"/>
                      <w:lang w:val="en-GB"/>
                    </w:rPr>
                    <w:t>francés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sz w:val="18"/>
                      <w:szCs w:val="18"/>
                      <w:lang w:val="en-GB"/>
                    </w:rPr>
                    <w:t>inglés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sz w:val="18"/>
                      <w:szCs w:val="18"/>
                      <w:lang w:val="en-GB"/>
                    </w:rPr>
                    <w:t>alemán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madre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mother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padre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father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hija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daughter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hijo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son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abuela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grandmother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abuelo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  <w:t>grandfather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Los colores</w:t>
            </w:r>
          </w:p>
          <w:tbl>
            <w:tblPr>
              <w:tblW w:w="83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97"/>
              <w:gridCol w:w="1397"/>
              <w:gridCol w:w="1397"/>
              <w:gridCol w:w="1397"/>
              <w:gridCol w:w="1397"/>
              <w:gridCol w:w="1398"/>
            </w:tblGrid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español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portugués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italiano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francés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inglés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alemán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rojo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red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azul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blue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verde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green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negro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black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blanco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white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naranja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orange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amarillo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yellow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4º Reflexiona y debate en pequeños grupos :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-cómo habéis llegado a estas conclusiones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- comparad lenguas y palabras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- señalad cuáles comparten raíz y cuáles son completamente diferentes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- analizad las estrategias por las que habéis hecho esas deducciones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3366FF"/>
                <w:sz w:val="18"/>
                <w:szCs w:val="18"/>
                <w:lang w:val="es-ES"/>
              </w:rPr>
            </w:pPr>
            <w:r>
              <w:rPr>
                <w:b/>
                <w:color w:val="3366FF"/>
                <w:sz w:val="18"/>
                <w:szCs w:val="18"/>
                <w:lang w:val="es-ES"/>
              </w:rPr>
              <w:t>HOJA DEL PROFESOR Y SOLUCIONARIO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8"/>
                <w:szCs w:val="18"/>
                <w:lang w:val="es-ES"/>
              </w:rPr>
            </w:pPr>
            <w:r>
              <w:rPr>
                <w:b/>
                <w:color w:val="3366FF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  <w:lang w:val="es-ES"/>
              </w:rPr>
              <w:t>Enfoque: Didáctica integrada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Destinatarios : alumnos de español para extranjeros, alumnos españoles de alemán, alumnos españoles de secundaria cuya 1ª lengua extranjera sea el inglés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Lenguas: español, portugués, italiano, francés, inglés, alemán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cripción: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Se presentan desordenadas las mismas palabras en seis lenguas: portugués, español, italiano, francés, inglés y alemán. 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alumnos identificarán lenguas,  familias de lenguas y formularán hipótesis apoyándose en la observación simultánea  de dichas lenguas.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pués, los estudiantes deberán clasificar las palabras completando varios cuadros (los días de la semana, los meses, los números, la familia, los colores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s-ES_tradnl"/>
              </w:rPr>
              <w:t>El objetivo es hacer conscientes a los estudiantes de que pueden utilizar estrategias para aprender lenguas y motivarlos para  observar y comparar el funcionamiento de lenguas desconocidas apoyándose en una lengua conocida. E</w:t>
            </w:r>
            <w:r>
              <w:rPr>
                <w:sz w:val="18"/>
                <w:szCs w:val="18"/>
                <w:lang w:val="es-ES_tradnl"/>
              </w:rPr>
              <w:t>l español es una lengua pasarela, puente para aprender otras lenguas románicas. Asimismo se puede aprender alemán a partir del inglés.</w:t>
            </w:r>
          </w:p>
          <w:p>
            <w:pPr>
              <w:pStyle w:val="Normal"/>
              <w:spacing w:lineRule="auto" w:line="240"/>
              <w:rPr>
                <w:sz w:val="20"/>
                <w:szCs w:val="18"/>
                <w:lang w:val="es-ES_tradnl"/>
              </w:rPr>
            </w:pPr>
            <w:r>
              <w:rPr>
                <w:sz w:val="20"/>
                <w:szCs w:val="18"/>
                <w:lang w:val="es-ES_tradnl"/>
              </w:rPr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SOLUCIÓ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1º Identifica las lenguas de cada cuadro de abajo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alemán</w:t>
            </w:r>
          </w:p>
          <w:tbl>
            <w:tblPr>
              <w:tblW w:w="83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383"/>
            </w:tblGrid>
            <w:tr>
              <w:trPr>
                <w:trHeight w:val="1242" w:hRule="atLeast"/>
              </w:trPr>
              <w:tc>
                <w:tcPr>
                  <w:tcW w:w="8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de-DE"/>
                    </w:rPr>
                    <w:t>Dienstag,  Februar, zwei, blau, sieben, rot, Juni, Grossmutter, zehn, Dezember, Sonntag,  Mittwoch, sechs, drei, der Vater, grün, Mai, orange, Grossvater, neun, November,  Samstag, Juli, Montag, Sohn, acht, Oktober, Freitag, August, Januar, März, vier,  Tochter, gelb,</w:t>
                  </w:r>
                  <w:r>
                    <w:rPr>
                      <w:color w:val="3366FF"/>
                      <w:sz w:val="18"/>
                      <w:szCs w:val="18"/>
                      <w:lang w:val="de-DE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de-DE"/>
                    </w:rPr>
                    <w:t>schwarz</w:t>
                  </w:r>
                  <w:r>
                    <w:rPr>
                      <w:b/>
                      <w:sz w:val="18"/>
                      <w:szCs w:val="18"/>
                      <w:lang w:val="de-DE"/>
                    </w:rPr>
                    <w:t xml:space="preserve">, </w:t>
                  </w:r>
                  <w:r>
                    <w:rPr>
                      <w:sz w:val="18"/>
                      <w:szCs w:val="18"/>
                      <w:lang w:val="de-DE"/>
                    </w:rPr>
                    <w:t>fünf,  April,  Donnerstag, eins,  Mutter, weiss, der</w:t>
                  </w:r>
                  <w:r>
                    <w:rPr>
                      <w:color w:val="3366FF"/>
                      <w:sz w:val="18"/>
                      <w:szCs w:val="18"/>
                      <w:lang w:val="de-DE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de-DE"/>
                    </w:rPr>
                    <w:t>September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italiano</w:t>
            </w:r>
          </w:p>
          <w:tbl>
            <w:tblPr>
              <w:tblW w:w="839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391"/>
            </w:tblGrid>
            <w:tr>
              <w:trPr>
                <w:trHeight w:val="1182" w:hRule="atLeast"/>
              </w:trPr>
              <w:tc>
                <w:tcPr>
                  <w:tcW w:w="8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bCs/>
                      <w:sz w:val="18"/>
                      <w:szCs w:val="18"/>
                      <w:lang w:val="it-IT"/>
                    </w:rPr>
                    <w:t>padre, sabato , nonna, venerdì, blue/azzurro,  nove, cinque, tre, arancione, gennaio, mercoledì, due, verde, giovedì, sei, marzo, giallo, martedì, quattro, otto, figlia, dicembre, nonno, domenica, ottobre, febbraio, settembre, nero, aprile, giugno, agosto, bianco, maggio, novembre, dieci, luglio, uno, madre, sette, rosso, lunedì, figlio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francés</w:t>
            </w:r>
          </w:p>
          <w:tbl>
            <w:tblPr>
              <w:tblW w:w="839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391"/>
            </w:tblGrid>
            <w:tr>
              <w:trPr>
                <w:trHeight w:val="1327" w:hRule="atLeast"/>
              </w:trPr>
              <w:tc>
                <w:tcPr>
                  <w:tcW w:w="8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père, samedi, grand-mère, vendredi, bleu, neuf, cinq, trois, orange, janvier, mercredi, deux, vert, jeudi, six, mars, jaune, mardi, quatre, huit, fille, décembre, grand-père, dimanche, octobre, février, septembre, noir, avril, juin, août, blanc, mai, novembre, dix, juillet, un, mère, sept, rouge, lundi, fils, 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ugués</w:t>
            </w:r>
          </w:p>
          <w:tbl>
            <w:tblPr>
              <w:tblW w:w="839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391"/>
            </w:tblGrid>
            <w:tr>
              <w:trPr>
                <w:trHeight w:val="1342" w:hRule="atLeast"/>
              </w:trPr>
              <w:tc>
                <w:tcPr>
                  <w:tcW w:w="8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vermelho, pai, um, dois, Septembro, avó, verde,  Janeiro, preto, sete, filho,  segunda- feira, nove, Junho, seis, Outubro, Novembro, cinco, amarelo,   terça- feira, Abril, avô, branco, cor-de-laranja,  quarta –feira, Julho, dez, quinta- feira, Março, sexta-feira, sábado, domingo, Fevereiro, Maio, quatro, Agosto, filha, oito, Dezembro, três, mãe</w:t>
                  </w:r>
                  <w:r>
                    <w:rPr>
                      <w:b/>
                      <w:sz w:val="18"/>
                      <w:szCs w:val="18"/>
                    </w:rPr>
                    <w:t xml:space="preserve">, </w:t>
                  </w:r>
                  <w:r>
                    <w:rPr>
                      <w:sz w:val="18"/>
                      <w:szCs w:val="18"/>
                    </w:rPr>
                    <w:t xml:space="preserve">azul,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2º Coloca las lenguas identificadas en la columna correspondiente</w:t>
            </w:r>
          </w:p>
          <w:tbl>
            <w:tblPr>
              <w:tblW w:w="8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6"/>
              <w:gridCol w:w="4207"/>
            </w:tblGrid>
            <w:tr>
              <w:trPr/>
              <w:tc>
                <w:tcPr>
                  <w:tcW w:w="4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LENGUAS ROMÁNICAS</w:t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LENGUAS GERMÁNICAS</w:t>
                  </w:r>
                </w:p>
              </w:tc>
            </w:tr>
            <w:tr>
              <w:trPr/>
              <w:tc>
                <w:tcPr>
                  <w:tcW w:w="4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- español</w:t>
                  </w:r>
                </w:p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-italiano</w:t>
                  </w:r>
                </w:p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- francés</w:t>
                  </w:r>
                </w:p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-portugués</w:t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-inglés</w:t>
                  </w:r>
                </w:p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-alemá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3º completa las columnas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los días de la semana</w:t>
            </w:r>
          </w:p>
          <w:tbl>
            <w:tblPr>
              <w:tblW w:w="83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79"/>
              <w:gridCol w:w="1496"/>
              <w:gridCol w:w="1262"/>
              <w:gridCol w:w="1153"/>
              <w:gridCol w:w="1260"/>
              <w:gridCol w:w="1800"/>
            </w:tblGrid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español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portugués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s-ES"/>
                    </w:rPr>
                    <w:t>italiano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francé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inglé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  <w:lang w:val="es-ES"/>
                    </w:rPr>
                  </w:pPr>
                  <w:r>
                    <w:rPr>
                      <w:b/>
                      <w:sz w:val="18"/>
                      <w:szCs w:val="18"/>
                      <w:lang w:val="es-ES"/>
                    </w:rPr>
                    <w:t>alemán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lunes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segunda-feira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bCs/>
                      <w:sz w:val="18"/>
                      <w:szCs w:val="18"/>
                      <w:lang w:val="es-ES"/>
                    </w:rPr>
                    <w:t>lunedì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lundi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Monday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Montag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martes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terça-feira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bCs/>
                      <w:sz w:val="18"/>
                      <w:szCs w:val="18"/>
                      <w:lang w:val="es-ES"/>
                    </w:rPr>
                    <w:t>martedì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mardi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Tuesday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rFonts w:eastAsia="Verdana"/>
                      <w:sz w:val="18"/>
                      <w:szCs w:val="18"/>
                      <w:lang w:val="es-ES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s-ES"/>
                    </w:rPr>
                    <w:t>Dienstag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miércoles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quarta-feira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bCs/>
                      <w:sz w:val="18"/>
                      <w:szCs w:val="18"/>
                      <w:lang w:val="es-ES"/>
                    </w:rPr>
                    <w:t>mercoledì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mercredi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Wednesday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rFonts w:eastAsia="Verdana"/>
                      <w:sz w:val="18"/>
                      <w:szCs w:val="18"/>
                      <w:lang w:val="es-ES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s-ES"/>
                    </w:rPr>
                    <w:t>Mittwoch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jueves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quinta-feira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bCs/>
                      <w:sz w:val="18"/>
                      <w:szCs w:val="18"/>
                      <w:lang w:val="es-ES"/>
                    </w:rPr>
                    <w:t>giovedì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jeudi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Thursday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Donnerstag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viernes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sexta-feira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bCs/>
                      <w:sz w:val="18"/>
                      <w:szCs w:val="18"/>
                      <w:lang w:val="es-ES"/>
                    </w:rPr>
                    <w:t>venerdì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vendredi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Friday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der Freitag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sábado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sábado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bCs/>
                      <w:sz w:val="18"/>
                      <w:szCs w:val="18"/>
                      <w:lang w:val="es-ES"/>
                    </w:rPr>
                    <w:t>sabato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samedi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Saturday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rFonts w:eastAsia="Verdana"/>
                      <w:sz w:val="18"/>
                      <w:szCs w:val="18"/>
                      <w:lang w:val="es-ES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s-ES"/>
                    </w:rPr>
                    <w:t>Samstag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domingo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domingo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bCs/>
                      <w:sz w:val="18"/>
                      <w:szCs w:val="18"/>
                      <w:lang w:val="es-ES"/>
                    </w:rPr>
                    <w:t>domenica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dimanche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Sunday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  <w:lang w:val="es-ES"/>
                    </w:rPr>
                  </w:pPr>
                  <w:r>
                    <w:rPr>
                      <w:sz w:val="18"/>
                      <w:szCs w:val="18"/>
                      <w:lang w:val="es-ES"/>
                    </w:rPr>
                    <w:t>Sonntag</w:t>
                  </w:r>
                </w:p>
              </w:tc>
            </w:tr>
          </w:tbl>
          <w:p>
            <w:pPr>
              <w:pStyle w:val="Normal"/>
              <w:spacing w:lineRule="auto" w:line="240"/>
              <w:rPr/>
            </w:pPr>
            <w:r>
              <w:rPr/>
              <w:t>los meses</w:t>
            </w:r>
          </w:p>
          <w:tbl>
            <w:tblPr>
              <w:tblW w:w="85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79"/>
              <w:gridCol w:w="1379"/>
              <w:gridCol w:w="1379"/>
              <w:gridCol w:w="1379"/>
              <w:gridCol w:w="1379"/>
              <w:gridCol w:w="1635"/>
            </w:tblGrid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español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portugués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italian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francés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inglés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alemán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er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Janeir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gennai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janvier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January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Verdana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Januar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ebrer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evereir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febbrai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évrier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ebruary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Februar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rz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rç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marz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rs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rch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Verdana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März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bril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bril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april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vril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pril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Verdana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April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y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i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maggi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i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y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Verdana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Mai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juni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Junh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giugn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juin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June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Verdana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Juni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juli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Julh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lugli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juillet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July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Verdana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Juli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gost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gost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agost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oût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ugust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ugust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eptiembr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eptembr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settembr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eptembr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eptember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eptember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ctubr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utubr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ottobr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ctobr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ctober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Verdana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Oktober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oviembr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ovembr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novembr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ovembr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ovember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ovember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iciembr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ezembr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dicembr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écembr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ecember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er Dezember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s números</w:t>
            </w:r>
          </w:p>
          <w:tbl>
            <w:tblPr>
              <w:tblW w:w="827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79"/>
              <w:gridCol w:w="1379"/>
              <w:gridCol w:w="1379"/>
              <w:gridCol w:w="1379"/>
              <w:gridCol w:w="1379"/>
              <w:gridCol w:w="1380"/>
            </w:tblGrid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español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portugués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italian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francés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inglés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alemán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un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um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un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un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ne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ins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os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ois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du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eux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wo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zwei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res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rês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tr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rois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hree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rei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uatr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quatr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quattr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quatr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our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vier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inc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inc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cinqu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inq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ive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ünf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eis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eis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sei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ix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ix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echs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iet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et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sett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ept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even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ieben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ch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it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ott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huit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ight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cht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uev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ov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nov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euf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ine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eun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iez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ez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dieci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ix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n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zehn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familia</w:t>
            </w:r>
          </w:p>
          <w:tbl>
            <w:tblPr>
              <w:tblW w:w="827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79"/>
              <w:gridCol w:w="1379"/>
              <w:gridCol w:w="1379"/>
              <w:gridCol w:w="1379"/>
              <w:gridCol w:w="1319"/>
              <w:gridCol w:w="1440"/>
            </w:tblGrid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español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portugués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italian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francés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inglé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alemán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dr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madr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ère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other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Verdana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Mutter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adr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ai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padr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ére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ather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Vater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hija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ilha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figlia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ille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ughter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ochter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hij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ilh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figli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ils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on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ohn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buela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vó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nonna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rand-mère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randmother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rossmutter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buel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vô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nonn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rand-père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randfather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rossvater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s colores</w:t>
            </w:r>
          </w:p>
          <w:tbl>
            <w:tblPr>
              <w:tblW w:w="827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55"/>
              <w:gridCol w:w="1503"/>
              <w:gridCol w:w="1379"/>
              <w:gridCol w:w="1379"/>
              <w:gridCol w:w="1379"/>
              <w:gridCol w:w="1380"/>
            </w:tblGrid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español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portugués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italian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francés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inglés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alemán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ojo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vermelh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ross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oug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ed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ot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zul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zul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blu/azzurr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leu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lue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lau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verde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verd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verd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vert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reen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rün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egro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et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ner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oir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lack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chwarz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lanco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ranc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bianc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lanc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white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weiss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ranja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r-de-laranja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arancion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ang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ange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ange</w:t>
                  </w:r>
                </w:p>
              </w:tc>
            </w:tr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marillo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marel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giallo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jaune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yellow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elb</w:t>
                  </w:r>
                </w:p>
              </w:tc>
            </w:tr>
          </w:tbl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  <w:t>Vega Llorente Pinto, profesora de Español para Extranjeros de la EOI de Salaman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/>
      </w:rPr>
    </w:pPr>
    <w:r>
      <w:rPr>
        <w:lang w:val="es-ES"/>
      </w:rPr>
      <w:t>Lenguas terciari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Verdana" w:hAnsi="Verdana" w:eastAsia="Times New Roman" w:cs="Verdana"/>
      <w:color w:val="auto"/>
      <w:kern w:val="2"/>
      <w:sz w:val="16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/>
      <w:jc w:val="left"/>
      <w:outlineLvl w:val="0"/>
    </w:pPr>
    <w:rPr>
      <w:b/>
      <w:lang w:val="es-ES_tradn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100" w:before="100" w:after="100"/>
      <w:jc w:val="left"/>
    </w:pPr>
    <w:rPr>
      <w:rFonts w:ascii="Times New Roman" w:hAnsi="Times New Roman" w:cs="Times New Roman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2:30:00Z</dcterms:created>
  <dc:creator>VEGA</dc:creator>
  <dc:description/>
  <cp:keywords/>
  <dc:language>en-US</dc:language>
  <cp:lastModifiedBy>VEGA</cp:lastModifiedBy>
  <cp:lastPrinted>2010-05-28T11:23:00Z</cp:lastPrinted>
  <dcterms:modified xsi:type="dcterms:W3CDTF">2010-07-09T09:27:00Z</dcterms:modified>
  <cp:revision>3</cp:revision>
  <dc:subject/>
  <dc:title/>
</cp:coreProperties>
</file>