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4"/>
                <w:szCs w:val="24"/>
                <w:lang w:val="es-ES"/>
              </w:rPr>
            </w:pPr>
            <w:r>
              <w:rPr>
                <w:b/>
                <w:color w:val="3366FF"/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s-ES"/>
              </w:rPr>
            </w:pPr>
            <w:r>
              <w:rPr>
                <w:b/>
                <w:color w:val="3366FF"/>
                <w:sz w:val="32"/>
                <w:szCs w:val="32"/>
                <w:lang w:val="es-ES"/>
              </w:rPr>
              <w:t>Las mujeres de verdad tienen curvas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  <w:lang w:val="es-ES"/>
              </w:rPr>
            </w:pPr>
            <w:r>
              <w:rPr>
                <w:b/>
                <w:color w:val="3366FF"/>
                <w:sz w:val="32"/>
                <w:szCs w:val="32"/>
                <w:lang w:val="es-ES"/>
              </w:rPr>
              <w:t>(English only?)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drawing>
                <wp:inline distT="0" distB="0" distL="0" distR="0">
                  <wp:extent cx="4491990" cy="343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1990" cy="343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18"/>
                  <w:szCs w:val="18"/>
                  <w:lang w:val="fr-FR" w:eastAsia="ar-SA" w:bidi="ar-SA"/>
                </w:rPr>
                <w:t>http://es.wikipedia.org/wiki/Las_mujeres_de_verdad_tienen_curvas</w:t>
              </w:r>
            </w:hyperlink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Los chicanos son ciudadanos estadounidenses de origen mexicano que han creado una cultura propia a partir de dos culturas que históricamente los han rechazado: Por un lado tienen la nacionalidad de un país que no termina de aceptarlos, y, por otra parte sueñan con un pasado mítico y simbólico, “su verdadera cultura”, que nada tiene que ver con el mundo real de sus abuelos. En otras palabras, son demasiado mexicanos para ser estadounidenses, demasiado gringos para ser mexicanos y terminan por no ser “ni de aquí, ni de allá”. Para la generación que emigra es doloroso perder la identidad, pero sus hijos, educados en el país de acogida, tienden a romper los lazos con el pasado.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  <w:t xml:space="preserve">Las comunidades hispanas en Estados Unidos han desarrollado una identidad cultural propia. Sus cantantes triunfan en los Grammy; hay actrices y directores que han alcanzado relevancia; los chicanos, junto a los afroamericanos (negros) son los creadores del rap y del hip-hop; la comida tex-mex se extiende por el mundo; las calles de Los Ángeles se cubren de murales realizados por ellos; algunos chicanos han conseguido relevancia en la política local. Sin embargo, aún queda mucho camino por recorrer: el bilingüismo ha sido suprimido en las escuelas, los latinos ocupan las escalas más bajas dentro del mercado laboral…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 xml:space="preserve">La variedad de español hablada en la película, la mexicana, tiene una particular cadencia o musicalidad. Hay alguna palabra que no se usa en España como 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val="es-ES"/>
              </w:rPr>
              <w:t>ándale, pinche, ahorita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es-ES"/>
              </w:rPr>
              <w:t>SESIÓN 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Visiona estas escenas de la película  y contesta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u w:val="single"/>
                <w:lang w:val="pt-PT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  <w:lang w:val="pt-PT"/>
              </w:rPr>
              <w:t>I speak English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>Ana toma varios autobuses para ir a su lujoso instituto en Beverly Hills, la zona más rica de Los Ángele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Otros adolescentes chicanos no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tienen tanta suerte. Pese a estar prohibida por la ley, la segregación racial en la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escuelas sigue siendo un hecho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hyperlink r:id="rId4">
              <w:r>
                <w:rPr>
                  <w:rStyle w:val="InternetLink"/>
                  <w:b/>
                  <w:sz w:val="18"/>
                  <w:szCs w:val="18"/>
                  <w:lang w:val="es-ES" w:eastAsia="ar-SA" w:bidi="ar-SA"/>
                </w:rPr>
                <w:t>http://www.youtube.com/watch?v=H7WlbfjcFog&amp;feature=relate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24"/>
                <w:szCs w:val="24"/>
                <w:lang w:val="es-ES"/>
              </w:rPr>
              <w:drawing>
                <wp:inline distT="0" distB="0" distL="0" distR="0">
                  <wp:extent cx="117157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“</w:t>
            </w:r>
            <w:r>
              <w:rPr>
                <w:rFonts w:eastAsia="Verdana" w:cs="Verdana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I speak English”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Con esta frase el padre de Ana le muestra orgullosamente su dominio del inglés al profesor, para demostrarle que no es un ignorante; así, dos personas cuya lengua materna es el español conversan en una lengua extraña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b/>
                <w:sz w:val="18"/>
                <w:szCs w:val="18"/>
                <w:u w:val="single"/>
                <w:lang w:val="es-ES"/>
              </w:rPr>
              <w:t>El abuelo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La familia es sin duda el corazón de la cultura chicana. Lazos sólidos, no sólo con los padres, sino también con abuelos, tías, tíos y primos dan pie a un sentimiento de unión, el cual muchos consideran es representativo de la cultura. Valores familiares profundamente arraigados son los que mantienen la herencia cultural viva y fuerte.</w:t>
            </w:r>
          </w:p>
          <w:p>
            <w:pPr>
              <w:pStyle w:val="Normal"/>
              <w:rPr>
                <w:rFonts w:cs="Arial"/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hyperlink r:id="rId6">
              <w:r>
                <w:rPr>
                  <w:rStyle w:val="InternetLink"/>
                  <w:b/>
                  <w:sz w:val="18"/>
                  <w:szCs w:val="18"/>
                  <w:lang w:val="es-ES" w:eastAsia="ar-SA" w:bidi="ar-SA"/>
                </w:rPr>
                <w:t>http://www.youtube.com/watch?v=kPkvCXuNo4o&amp;feature=relate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es-ES"/>
              </w:rPr>
              <w:t>En el taller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Finalmente Ana consigue, con ayuda de los miembros masculinos de su familia, zafarse de la presión de su madre, dejar el taller de costura familiar  e ir a la universidad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hyperlink r:id="rId7">
              <w:r>
                <w:rPr>
                  <w:rStyle w:val="InternetLink"/>
                  <w:b/>
                  <w:sz w:val="18"/>
                  <w:szCs w:val="18"/>
                  <w:lang w:val="es-ES" w:eastAsia="ar-SA" w:bidi="ar-SA"/>
                </w:rPr>
                <w:t>http://www.youtube.com/watch?v=Jje2EyHu4BM&amp;feature=relate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a) ¿Qué personajes de la película se expresan únicamente en español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b) ¿Cuáles lo hacen en español entre ellos, pero en inglés con la mayoría de los demás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c) ¿Qué personajes se expresan fundamentalmente en inglés pero comprenden el español y utilizan algunas palabras en esta lengua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d) ¿Utilizan el spanglish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e) Intenta explicar por qué los personajes no hacen el mismo uso de las dos lenguas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ESIÓN 2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  <w:lang w:val="es-ES"/>
              </w:rPr>
              <w:t>*En la constitución de  EEUU no aparece explícitamente que el inglés sea la lengua oficial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2171700" cy="1851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ocumentaos sobre el movimiento del English onl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hyperlink r:id="rId9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s-ES" w:eastAsia="ar-SA" w:bidi="ar-SA"/>
                </w:rPr>
                <w:t>http://es.wikipedia.org/wiki/English-only_movement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y sobre la diglosi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es-ES"/>
              </w:rPr>
            </w:pPr>
            <w:hyperlink r:id="rId10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s-ES" w:eastAsia="ar-SA" w:bidi="ar-SA"/>
                </w:rPr>
                <w:t>http://blog.lengua-e.com/2010/diglosia/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es-ES"/>
              </w:rPr>
            </w:pPr>
            <w:hyperlink r:id="rId11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s-ES" w:eastAsia="ar-SA" w:bidi="ar-SA"/>
                </w:rPr>
                <w:t>http://es.wikipedia.org/wiki/Diglosia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es-ES"/>
              </w:rPr>
            </w:pPr>
            <w:hyperlink r:id="rId12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s-ES" w:eastAsia="ar-SA" w:bidi="ar-SA"/>
                </w:rPr>
                <w:t>http://redalyc.uaemex.mx/redalyc/pdf/588/58804104.pdf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hyperlink r:id="rId13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s-ES" w:eastAsia="ar-SA" w:bidi="ar-SA"/>
                </w:rPr>
                <w:t>http://cvc.cervantes.es/obref/espanol_eeuu/bilingue/aramirez.htm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 xml:space="preserve">II en pequeños grupos poned en común vuestras opiniones </w:t>
            </w:r>
          </w:p>
          <w:tbl>
            <w:tblPr>
              <w:tblW w:w="8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5"/>
              <w:gridCol w:w="2251"/>
            </w:tblGrid>
            <w:tr>
              <w:trPr/>
              <w:tc>
                <w:tcPr>
                  <w:tcW w:w="629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429000" cy="14230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20118" r="9874" b="2388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142303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b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8"/>
                      <w:szCs w:val="18"/>
                      <w:lang w:val="es-ES"/>
                    </w:rPr>
                    <w:drawing>
                      <wp:inline distT="0" distB="0" distL="0" distR="0">
                        <wp:extent cx="1104900" cy="6997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3" t="-43" r="-33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99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II Debate en gran grupo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¿Conocéis otros casos de diglosia en vuestros países? ¿y en España?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¿Qué os parece que se obligue a hablar una determinada lengua? ¿qué ventajas e inconvenientes veis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¿Creéis que es posible que una comunidad inmigrante se adapte a una nueva sociedad y, al mismo tiempo, conserve sus raíces?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8100"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n-GB"/>
              </w:rPr>
              <w:drawing>
                <wp:inline distT="0" distB="0" distL="0" distR="0">
                  <wp:extent cx="1885950" cy="1308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3366FF"/>
                <w:sz w:val="20"/>
                <w:szCs w:val="24"/>
                <w:lang w:val="es-ES_tradnl"/>
              </w:rPr>
            </w:pPr>
            <w:r>
              <w:rPr>
                <w:rFonts w:cs="Arial"/>
                <w:b/>
                <w:color w:val="3366FF"/>
                <w:sz w:val="20"/>
                <w:szCs w:val="24"/>
                <w:lang w:val="es-ES_tradnl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HOJA DEL PROFESOR Y SOLUCIONARI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Duración: 90’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tinatarios: alumnos de Español para Extranjeros a partir  del nivel B1 y alumnos españoles  de Secundaria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ctividades de la lengua implicadas: Comprensión audiovisual y expresión oral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s: Competencias generales, competencias comunicativa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nguas implicadas: inglés y español (variedad de Méjic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Enfoques: despertar a las lenguas, intercultural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cripció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s-ES"/>
              </w:rPr>
              <w:t xml:space="preserve">La actividad comienza  con el visionado de algunos minutos de la película « Real women have curves »/ « Las mujeres de verdad tienen curvas » que aborda, entre otros, el tema de la emigración americana en los EEUU y que presenta   la cuestión lingüística en América.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 xml:space="preserve">Las escenas elegidas ilustran bien cuestiones como la lengua familiar, lengua de los emigrantes, el bilingüismo, el english only, la diglosia, lengua oficial, identidad, Spanglish, etc. </w:t>
            </w:r>
            <w:r>
              <w:rPr>
                <w:sz w:val="18"/>
                <w:szCs w:val="18"/>
              </w:rPr>
              <w:t>Ces quelques moments illustrent bien questions comme la langue parlée à la maison, la langue des émigrants, le bilinguisme, le « English only », la diglossie, langues officielles, identité, Spanglish,  etc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s-ES"/>
              </w:rPr>
              <w:t>Los alumnos responderán a preguntas como cuál es la lengua que  hablan los emigrantes en determinadas situaciones, dependiendo del interlocutor y sobre las razones de estos diferentes estatutos de las lengua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s-ES"/>
              </w:rPr>
              <w:t>En pequeños grupos debatirán sobre fenómenos como el English only y la aparente diglosia existente entre los emigrantes mejicanos en EEUU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ara terminar, en gran grupo, hablarán de otros casos de diglosia en otros países y de las ventajas e inconvenientes de la obligatoriedad de hablar una lengua determinada.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Objetivos: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ar todas las lengua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prender lo que significa diglos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Aceptar el bilingüismo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OLUCIONES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>a) ¿Qué personajes de la película se expresan únicamente en español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La generación  de los abuelos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>b) ¿Cuáles lo hacen en español entre ellos, pero en inglés con la mayoría de los demás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La generación de los padres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>c) ¿Qué personajes se expresan fundamentalmente en inglés pero comprenden el español y utilizan algunas palabras en esta lengua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La generación de los hijos, pero con los abuelos hablan en español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>d) ¿Utilizan el spanglish?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Curiosamente en la película no se utiliza en spanglish, los personajes hablan indistintamente en inglés o en español, pero cuando usan esta última lengua, la emplean correctamente. No mezclan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/>
              </w:rPr>
              <w:t>e) Intenta explicar por qué los personajes no hacen el mismo uso de las dos lengu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/>
              </w:rPr>
              <w:t>La lengua materna de los emigrantes queda para el ámbito familiar. La vida profesional es en inglés, en el Instituto se habla inglés, claro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  <w:lang w:val="es-ES"/>
              </w:rPr>
              <w:t>Diglosia</w:t>
            </w:r>
            <w:r>
              <w:rPr>
                <w:b/>
                <w:sz w:val="18"/>
                <w:szCs w:val="18"/>
                <w:lang w:val="es-ES"/>
              </w:rPr>
              <w:t xml:space="preserve"> es la situación que se da cuando en un mismo territorio coexisten dos lenguas con diverso estatus social, de modo que una de ellas se configura como lengua de prestigio frente a la otra, que queda relegada a una posición subalterna. </w:t>
            </w:r>
            <w:r>
              <w:rPr>
                <w:b/>
                <w:sz w:val="18"/>
                <w:szCs w:val="18"/>
              </w:rPr>
              <w:t>Esta situación se ve apuntalada por los diversos ámbitos en que se puede hacer uso de una y otra. Así, la lengua dominante suele ser la que de manera oficial u oficiosa se emplea en la administración, la enseñanza, la justicia, los medios de comunicación, etc., mientras que la variedad desfavorecida queda relegada a los ámbitos familiares e informales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n este caso concreto, la 1ª generación de emigrantes ni siquiera aprende inglés, la 2ª lo necesita para trabajar y la 3ª está obligada a hablarlo (english only)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autoSpaceDE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>Vega Llorente Pinto, profesora de Español para Extranjeros de la EOI de Salamanc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Las mujeres de verdad tienen curv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kern w:val="2"/>
      <w:sz w:val="16"/>
      <w:szCs w:val="20"/>
      <w:lang w:val="fr-FR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553" w:leader="none"/>
      </w:tabs>
      <w:spacing w:lineRule="atLeast" w:line="100" w:before="600" w:after="120"/>
      <w:ind w:left="851" w:hanging="851"/>
      <w:jc w:val="left"/>
      <w:outlineLvl w:val="3"/>
    </w:pPr>
    <w:rPr>
      <w:rFonts w:ascii="Times New Roman" w:hAnsi="Times New Roman" w:cs="Times New Roman"/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Las_mujeres_de_verdad_tienen_curvas" TargetMode="External"/><Relationship Id="rId4" Type="http://schemas.openxmlformats.org/officeDocument/2006/relationships/hyperlink" Target="http://www.youtube.com/watch?v=H7WlbfjcFog&amp;feature=related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youtube.com/watch?v=kPkvCXuNo4o&amp;feature=related" TargetMode="External"/><Relationship Id="rId7" Type="http://schemas.openxmlformats.org/officeDocument/2006/relationships/hyperlink" Target="http://www.youtube.com/watch?v=Jje2EyHu4BM&amp;feature=related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es.wikipedia.org/wiki/English-only_movement" TargetMode="External"/><Relationship Id="rId10" Type="http://schemas.openxmlformats.org/officeDocument/2006/relationships/hyperlink" Target="http://blog.lengua-e.com/2010/diglosia/" TargetMode="External"/><Relationship Id="rId11" Type="http://schemas.openxmlformats.org/officeDocument/2006/relationships/hyperlink" Target="http://es.wikipedia.org/wiki/Diglosia" TargetMode="External"/><Relationship Id="rId12" Type="http://schemas.openxmlformats.org/officeDocument/2006/relationships/hyperlink" Target="http://redalyc.uaemex.mx/redalyc/pdf/588/58804104.pdf" TargetMode="External"/><Relationship Id="rId13" Type="http://schemas.openxmlformats.org/officeDocument/2006/relationships/hyperlink" Target="http://cvc.cervantes.es/obref/espanol_eeuu/bilingue/aramirez.htm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59:00Z</dcterms:created>
  <dc:creator>VEGA</dc:creator>
  <dc:description/>
  <cp:keywords/>
  <dc:language>en-US</dc:language>
  <cp:lastModifiedBy>VEGA</cp:lastModifiedBy>
  <cp:lastPrinted>2010-06-15T15:29:00Z</cp:lastPrinted>
  <dcterms:modified xsi:type="dcterms:W3CDTF">2010-07-08T18:23:00Z</dcterms:modified>
  <cp:revision>19</cp:revision>
  <dc:subject/>
  <dc:title>Las mujeres de verdad tienen curvas</dc:title>
</cp:coreProperties>
</file>