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30"/>
          <w:szCs w:val="30"/>
          <w:lang w:val="es-ES"/>
        </w:rPr>
        <w:t>TALLER DE</w:t>
      </w:r>
      <w:r>
        <w:rPr>
          <w:rFonts w:cs="Garamond" w:ascii="Garamond" w:hAnsi="Garamond"/>
          <w:b/>
          <w:sz w:val="30"/>
          <w:szCs w:val="30"/>
          <w:lang w:val="es-ES"/>
        </w:rPr>
        <w:t xml:space="preserve"> RUSO URGENT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30"/>
          <w:szCs w:val="30"/>
          <w:lang w:val="es-ES"/>
        </w:rPr>
      </w:pPr>
      <w:r>
        <w:rPr>
          <w:rFonts w:cs="Garamond" w:ascii="Garamond" w:hAnsi="Garamond"/>
          <w:sz w:val="30"/>
          <w:szCs w:val="30"/>
          <w:lang w:val="es-ES"/>
        </w:rPr>
        <w:t>Miércoles, 13 abril 2011, 18.00-18.55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b/>
          <w:sz w:val="24"/>
          <w:szCs w:val="24"/>
          <w:lang w:val="es-ES"/>
        </w:rPr>
        <w:t xml:space="preserve">ACTIVIDAD 1. </w:t>
      </w:r>
      <w:r>
        <w:rPr>
          <w:rFonts w:cs="Garamond" w:ascii="Garamond" w:hAnsi="Garamond"/>
          <w:sz w:val="24"/>
          <w:szCs w:val="24"/>
          <w:lang w:val="es-ES"/>
        </w:rPr>
        <w:t>(30 minutos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lang w:val="es-ES"/>
        </w:rPr>
        <w:t xml:space="preserve">A los alumnos se les distribuye la </w:t>
      </w:r>
      <w:r>
        <w:rPr>
          <w:rFonts w:cs="Garamond" w:ascii="Garamond" w:hAnsi="Garamond"/>
          <w:b/>
          <w:sz w:val="24"/>
          <w:szCs w:val="24"/>
          <w:lang w:val="es-ES"/>
        </w:rPr>
        <w:t>hoja de trabajo</w:t>
      </w:r>
      <w:r>
        <w:rPr>
          <w:rFonts w:cs="Garamond" w:ascii="Garamond" w:hAnsi="Garamond"/>
          <w:sz w:val="24"/>
          <w:szCs w:val="24"/>
          <w:lang w:val="es-ES"/>
        </w:rPr>
        <w:t xml:space="preserve"> y se les pone la grabación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Tienen que escuchar pausadamente el siguiente diálogo entre un español y un ruso (Presentación 1)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DI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Á</w:t>
            </w: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LO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Hola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,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perdona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. Да, добрый день. Чем могу помоч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Е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Hola, buenos días. Tal vez me puedas ayudar... Es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qu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. </w:t>
            </w:r>
            <w:r>
              <w:rPr>
                <w:rFonts w:cs="Garamond" w:ascii="Garamond" w:hAnsi="Garamond"/>
                <w:sz w:val="24"/>
                <w:szCs w:val="24"/>
                <w:lang w:val="uk-UA"/>
              </w:rPr>
              <w:t>Извините</w:t>
            </w:r>
            <w:r>
              <w:rPr>
                <w:rFonts w:cs="Garamond" w:ascii="Garamond" w:hAnsi="Garamond"/>
                <w:sz w:val="24"/>
                <w:szCs w:val="24"/>
              </w:rPr>
              <w:t>, я не понимаю. Вы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говорите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по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>-</w:t>
            </w:r>
            <w:r>
              <w:rPr>
                <w:rFonts w:cs="Garamond" w:ascii="Garamond" w:hAnsi="Garamond"/>
                <w:sz w:val="24"/>
                <w:szCs w:val="24"/>
              </w:rPr>
              <w:t>русски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No entiendo lo que me estás diciendo. Estoy buscando mi hotel. Hotel “Moskvá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Р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</w:rPr>
              <w:t>Отель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 «</w:t>
            </w:r>
            <w:r>
              <w:rPr>
                <w:rFonts w:cs="Garamond" w:ascii="Garamond" w:hAnsi="Garamond"/>
                <w:sz w:val="24"/>
                <w:szCs w:val="24"/>
              </w:rPr>
              <w:t>Москва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>»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E. ¡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Sí, eso es! Hotel “Moskvá”. ¿Cómo puedo llegar allí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Р. Наверное, Вы не знаете как туда добраться. Одну минуту, мне нужно посмотреть на кар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 xml:space="preserve">Ah, tienes mapa, ¡qué bien! 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¿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Me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dejas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ver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. Да, конечно, посмотрите с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E.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¡Aquí está! Tengo que coger la circular del metro y luego bajar en la séptima parada. Ya está.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Р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. </w:t>
            </w:r>
            <w:r>
              <w:rPr>
                <w:rFonts w:cs="Garamond" w:ascii="Garamond" w:hAnsi="Garamond"/>
                <w:sz w:val="24"/>
                <w:szCs w:val="24"/>
              </w:rPr>
              <w:t>Всё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хорошо</w:t>
            </w:r>
            <w:r>
              <w:rPr>
                <w:rFonts w:cs="Garamond" w:ascii="Garamond" w:hAnsi="Garamond"/>
                <w:sz w:val="24"/>
                <w:szCs w:val="24"/>
                <w:lang w:val="es-ES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 xml:space="preserve">Si, si, perfecto. Te lo agradezco mucho. 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¡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Much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í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simas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gracias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. Пожалуйста, какие пробл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E. </w:t>
            </w: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  <w:t>De verdad, muchas graci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. 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Не за что, не за что.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E. Adiós, que vaya bi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i/>
                <w:i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Р. 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Ну, до свидания! По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i/>
                <w:i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Garamond" w:hAnsi="Garamond" w:cs="Garamond"/>
          <w:b/>
          <w:b/>
          <w:sz w:val="24"/>
          <w:szCs w:val="24"/>
          <w:u w:val="single"/>
          <w:lang w:val="es-ES"/>
        </w:rPr>
      </w:pPr>
      <w:r>
        <w:rPr>
          <w:rFonts w:cs="Garamond" w:ascii="Garamond" w:hAnsi="Garamond"/>
          <w:b/>
          <w:sz w:val="24"/>
          <w:szCs w:val="24"/>
          <w:u w:val="single"/>
          <w:lang w:val="es-ES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i/>
          <w:i/>
          <w:sz w:val="24"/>
          <w:szCs w:val="24"/>
          <w:lang w:val="es-ES"/>
        </w:rPr>
      </w:pPr>
      <w:r>
        <w:rPr>
          <w:rFonts w:cs="Garamond" w:ascii="Garamond" w:hAnsi="Garamond"/>
          <w:i/>
          <w:sz w:val="24"/>
          <w:szCs w:val="24"/>
          <w:lang w:val="es-ES"/>
        </w:rPr>
        <w:t>Cuadro 1. Lista del léxico que se enseñará en el taller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274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saludo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despido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cortesí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presentació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expresió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uk-UA"/>
              </w:rPr>
            </w:pPr>
            <w:r>
              <w:rPr>
                <w:rFonts w:cs="Garamond" w:ascii="Garamond" w:hAnsi="Garamond"/>
                <w:sz w:val="24"/>
                <w:szCs w:val="24"/>
                <w:lang w:val="uk-UA"/>
              </w:rPr>
              <w:t>Привет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  <w:lang w:val="uk-UA"/>
              </w:rPr>
              <w:t>Добр</w:t>
            </w:r>
            <w:r>
              <w:rPr>
                <w:rFonts w:cs="Garamond" w:ascii="Garamond" w:hAnsi="Garamond"/>
                <w:sz w:val="24"/>
                <w:szCs w:val="24"/>
              </w:rPr>
              <w:t>ый ден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Как де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Всё хорош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Так с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ич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Плохо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к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о свидания!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Спасиб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Пожалуй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Не за чт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Извини(те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еня зовут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 из (Испании)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 не понима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 хочу 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 хочу п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 хочу сп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Мне нужно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Я не говорю по-рус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Навер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Да (конечно)/нет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  <w:lang w:val="es-ES"/>
        </w:rPr>
        <w:t xml:space="preserve">(1.º) Cuanto los alumnos hayan escuchado el diálogo, se le pregunta qué habían entendido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>(2.º) Se les vuelve a poner la grabación y se les pide que apunten en la hoja blanca las palabras que entiendan en ruso. Tienen que apuntar tal y cómo les sue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lang w:val="es-ES"/>
        </w:rPr>
        <w:t xml:space="preserve">(3.º)  Cuando hayan apuntado las palabras, se les pregunta si saben qué significan estas palabras y si las quieren apuntar en la pizar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lang w:val="es-ES"/>
        </w:rPr>
        <w:t xml:space="preserve">(4.º) Se les dice que abran la hoja de trabajo (solo la 2ª parte) y miren el diálogo (Actividad 1.2.). Se les vuelve a poner el diálogo y se les pide subrayar palabras rusas que creen que han entendido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val="es-ES"/>
        </w:rPr>
      </w:pPr>
      <w:r>
        <w:rPr>
          <w:rFonts w:cs="Garamond" w:ascii="Garamond" w:hAnsi="Garamond"/>
          <w:b/>
          <w:sz w:val="24"/>
          <w:szCs w:val="24"/>
          <w:lang w:val="es-ES"/>
        </w:rPr>
        <w:t xml:space="preserve">ACTIVIDAD 2. </w:t>
      </w:r>
      <w:r>
        <w:rPr>
          <w:rFonts w:cs="Garamond" w:ascii="Garamond" w:hAnsi="Garamond"/>
          <w:sz w:val="24"/>
          <w:szCs w:val="24"/>
          <w:lang w:val="es-ES"/>
        </w:rPr>
        <w:t>(15 minutos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val="es-ES"/>
        </w:rPr>
      </w:pPr>
      <w:r>
        <w:rPr>
          <w:rFonts w:cs="Garamond" w:ascii="Garamond" w:hAnsi="Garamond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lang w:val="es-ES"/>
        </w:rPr>
        <w:t>A los alumnos se les pide que gire la hoja de trabajo (3ª hoja) y miren la lista de palabras españolas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Se les pregunta cuáles de estas palabras aparecen en el diálogo y, si aparecen, en qué lengua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ho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buenos dí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¿qué tal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todo bi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más o men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bi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m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adió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hasta lu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graci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de n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perdona/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me lla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soy de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o entien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tengo hamb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tengo s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tengo sueñ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eces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o hablo ru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tal v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si, por supue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Las profesoras ponen una presentación Power Point (Presentación 2)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En esta presentación van pasando palabras de la lista (en español) y se les va preguntado a los alumnos cuáles son sus equivalencias rusa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lang w:val="es-ES"/>
        </w:rPr>
        <w:t>Conforme vayan contestando, las profesoras abren las palabras en rus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Se asegura de que todos los alumnas apuntan y pronuncian bien todas las palabras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b/>
          <w:sz w:val="24"/>
          <w:szCs w:val="24"/>
          <w:lang w:val="es-ES"/>
        </w:rPr>
        <w:t xml:space="preserve">ACTIVIDAD 3. </w:t>
      </w:r>
      <w:r>
        <w:rPr>
          <w:rFonts w:cs="Garamond" w:ascii="Garamond" w:hAnsi="Garamond"/>
          <w:sz w:val="24"/>
          <w:szCs w:val="24"/>
          <w:lang w:val="es-ES"/>
        </w:rPr>
        <w:t>(15 minutos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A cada alumno se le entrega un papelito cerrado. En cada papelito aparece un número (arábigo) y una frase en español. Todas las frases son las que aparecen en la lista de las palabras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tbl>
      <w:tblPr>
        <w:tblW w:w="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EJEMPLO DEL PAPEL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º.8. ¡Hola!, ¿qué tal?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A los alumnos se les pide encontrar a la persona con papelito del mismo número, mirar su papelito, crear un diálogo a partir de las frases en español y hacerlo en ruso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tbl>
      <w:tblPr>
        <w:tblW w:w="538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s-ES"/>
              </w:rPr>
              <w:t>EJEMPLO DEL DIÁLO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º.8. ¡Hola!, ¿qué tal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nº.8. Todo bien, gracias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  <w:t xml:space="preserve">Si tenemos tiempo, lo ideal sería que cada uno hiciera de 3 a 5 diálogos con compañeros diferentes. 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1) ¡Hola!, ¿qué tal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1) Todo bien, gracias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2) Buenos días, ¿qué tal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nº.2) Más o menos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3) Hasta luego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3) Adió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4) Hola, me llamo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n.º4) Me llamo ... Soy de..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n.º5) Perdone, tengo hambr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5) No entiend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6) ¿qué tal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6) Bien. No m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>n.º7) Gracia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val="es-ES"/>
              </w:rPr>
            </w:pPr>
            <w:r>
              <w:rPr>
                <w:rFonts w:cs="Garamond" w:ascii="Garamond" w:hAnsi="Garamond"/>
                <w:sz w:val="24"/>
                <w:szCs w:val="24"/>
                <w:lang w:val="es-ES"/>
              </w:rPr>
              <w:t xml:space="preserve">n.º7) De nada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s-ES"/>
        </w:rPr>
      </w:pPr>
      <w:r>
        <w:rPr>
          <w:rFonts w:cs="Garamond" w:ascii="Garamond" w:hAnsi="Garamond"/>
          <w:sz w:val="24"/>
          <w:szCs w:val="24"/>
          <w:lang w:val="es-ES"/>
        </w:rPr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9:00Z</dcterms:created>
  <dc:creator>Olga</dc:creator>
  <dc:description/>
  <cp:keywords/>
  <dc:language>en-US</dc:language>
  <cp:lastModifiedBy>VEGA</cp:lastModifiedBy>
  <dcterms:modified xsi:type="dcterms:W3CDTF">2011-05-19T17:19:00Z</dcterms:modified>
  <cp:revision>2</cp:revision>
  <dc:subject/>
  <dc:title>TALLER DE RUSO URGENTE</dc:title>
</cp:coreProperties>
</file>