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66FF"/>
                <w:sz w:val="28"/>
                <w:szCs w:val="28"/>
                <w:lang w:val="fr-FR"/>
              </w:rPr>
              <w:t>La Ha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66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66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  <w:lang w:val="fr-FR"/>
              </w:rPr>
              <w:drawing>
                <wp:inline distT="0" distB="0" distL="0" distR="0">
                  <wp:extent cx="3048000" cy="304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66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º- Teniendo en cuenta las pistas, completa el cuadro con las palabras siguientes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mo (2), hada, hormiga, humo, filho,  ferro (2), figlio, formiga,  fata, hilo, hierro, fada,  filo, formica, hijo, farinha, f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8"/>
              <w:gridCol w:w="2161"/>
              <w:gridCol w:w="2155"/>
              <w:gridCol w:w="2164"/>
            </w:tblGrid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ortugués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taliano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rancé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rina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rine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arina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er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umée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ée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urmi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s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º- Completa la regl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chas de las palabras que en francés, en italiano y en portugués comienzan por f- -como en latín-,  en español empiezan por -----------------------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ARINA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ERRUGINOSO, ferropénico, férreo, ferrocarri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Filamento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m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io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mél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das estas palabras proceden de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atí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i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ab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 español ha tenido esta evolución la f- del latín a cau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las lenguas prerrománica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 árab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las lenguas germánica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  <w:highlight w:val="lightGray"/>
                <w:lang w:val="fr-FR"/>
              </w:rPr>
            </w:pPr>
            <w:r>
              <w:rPr>
                <w:rFonts w:cs="Verdana"/>
                <w:sz w:val="20"/>
                <w:szCs w:val="20"/>
                <w:highlight w:val="lightGray"/>
                <w:lang w:val="fr-F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</w:rPr>
              <w:t>HOJA DEL PROFESOR Y SOLUCIONAR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ación: 15’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foque. Despertar a las lengu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stinatarios: Alumnos de Español para Extranjeros y alumnos hispanohablantes de Secundar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nguas: español, portugués, italiano, francé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scripción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Se presentan desordenadas las mismas palabras en cuatro lenguas: portugués, español, italiano y francés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os alumnos formularán hipótesis apoyándose en la observación simultánea  de dichas lengu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spués, los estudiantes deberán  identificar cada lengua  y clasificar las palabras completando un cuad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concluir, serán capaces de  formular la regla  que resume la evolución léxica y fonológica que han sufrido las palabras en cada lengua a partir del latí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El objetivo es hacer conscientes a los estudiantes de que pueden utilizar estrategias para aprender lenguas y motivarlos para  observar y comparar el funcionamiento de lenguas desconocidas apoyándose en una lengua conocid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</w:rPr>
              <w:t>SOLU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66FF"/>
                <w:sz w:val="20"/>
                <w:szCs w:val="20"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35"/>
              <w:gridCol w:w="2163"/>
              <w:gridCol w:w="2154"/>
              <w:gridCol w:w="2166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portugués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taliano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francé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arinha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arina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arine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arina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erro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erro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er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ierro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o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lo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l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ilo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umo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umo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umée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umo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ada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ata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ée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ada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ormiga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ormica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ourmi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hormiga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lho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glio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fils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ijo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OLHA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OGLIA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EUILLE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HOJA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AME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AME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FAIM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  <w:t>HAMBRE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º- Completa la regl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uchas de las palabras que en francés, en italiano y en portugués comienzan por f- (como en latín),  en español empiezan por  h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Vega Llorente Pinto, profesora de Español para Extranjeros de la EOI de Salaman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La Ha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73" w:hanging="11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outlineLvl w:val="0"/>
    </w:pPr>
    <w:rPr>
      <w:rFonts w:ascii="Verdana" w:hAnsi="Verdana" w:cs="Verdana"/>
      <w:b/>
      <w:sz w:val="16"/>
      <w:szCs w:val="2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3:24:00Z</dcterms:created>
  <dc:creator>VEGA</dc:creator>
  <dc:description/>
  <cp:keywords/>
  <dc:language>en-US</dc:language>
  <cp:lastModifiedBy>VEGA</cp:lastModifiedBy>
  <dcterms:modified xsi:type="dcterms:W3CDTF">2010-07-09T08:27:00Z</dcterms:modified>
  <cp:revision>14</cp:revision>
  <dc:subject/>
  <dc:title>ACTIVIDAD: correspondencia f/h</dc:title>
</cp:coreProperties>
</file>